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Liefde is …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5667375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/edges squere/squer edges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/cross 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oto1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oto2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oiseau3 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abc88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5b77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 :145 ,herhalingen 3 omker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/cross 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edges squere/squer edges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links en iets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foto2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90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foto1Ger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bovenaan link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met 15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dubliceren/afbeelding 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er o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e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uit de twee onderste la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d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en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oiseau3 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rechts bovenaa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links bovenaa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vivaldi,grote 36 gekoz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liefde is …. Dat zet je mooi tussen de duifjes en dan schrijf je onderaan ,een mooi verhaa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 alle lag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als gi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werk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58:00Z</dcterms:created>
  <dc:creator>User</dc:creator>
  <dc:description/>
  <cp:keywords/>
  <dc:language>en-US</dc:language>
  <cp:lastModifiedBy>User</cp:lastModifiedBy>
  <dcterms:modified xsi:type="dcterms:W3CDTF">2009-06-21T09:58:00Z</dcterms:modified>
  <cp:revision>2</cp:revision>
  <dc:subject/>
  <dc:title/>
</cp:coreProperties>
</file>