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</w:t>
      </w:r>
      <w:r>
        <w:rPr>
          <w:rFonts w:cs="Algerian" w:ascii="Algerian" w:hAnsi="Algerian"/>
          <w:sz w:val="28"/>
          <w:szCs w:val="28"/>
        </w:rPr>
        <w:t>Lind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/venetian blinds(vertical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dsb flux/radial transmiss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/tile &amp;mirror/distortion mirror(vertical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018_sigri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2248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376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6f9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x/venetian blinds(vertical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op 8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ste schuifje op 3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inseffecten/poolcoordinaten,rechthoekig naar polair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dsb flux/radial transmiss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23,142,-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/unlimited 2.0/tile &amp;mirror/distortion mirror(vertical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je op 4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018_sigri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laag verenigen  omlaag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2248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mlijnen 2px zwart binnen aangevinkt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Ga naar je teksttool ,ik heb voor university roman let gekozen grootte 60 kleur #4082d1 en schrijf linda en 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8:40:00Z</dcterms:created>
  <dc:creator>Gerda</dc:creator>
  <dc:description/>
  <cp:keywords/>
  <dc:language>en-US</dc:language>
  <cp:lastModifiedBy>Gerda</cp:lastModifiedBy>
  <dcterms:modified xsi:type="dcterms:W3CDTF">2010-08-09T19:40:00Z</dcterms:modified>
  <cp:revision>1</cp:revision>
  <dc:subject/>
  <dc:title/>
</cp:coreProperties>
</file>