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   </w:t>
      </w:r>
      <w:r>
        <w:rPr>
          <w:rFonts w:cs="Algerian" w:ascii="Algerian" w:hAnsi="Algerian"/>
          <w:sz w:val="28"/>
          <w:szCs w:val="28"/>
        </w:rPr>
        <w:t>Lins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094480" cy="395287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flow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622-luz-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:Gertje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 vm extravaganza/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7a8a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2383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 hoek 45,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 /insteekfilters vm extravaganza/transmissio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en zoek je selectie gertj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 en 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wijzigen inkrimpen met 2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een maal op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3  ,dekking 41,kleur wit,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flow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kleurtoon en verzadiging 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19 en verzadiging op 4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2x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op het bovenste linkse vierka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en schuif op je tweede vierka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zo verder tot de bloem overal links op de crea staat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onderste twee lagen op slot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samenvoegen /zichtbare lagen samenvoegen 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oe je twee onderste lagen terug van slot 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aktiveer terug je bovenste laag</w:t>
      </w:r>
    </w:p>
    <w:p>
      <w:pPr>
        <w:pStyle w:val="Normal"/>
        <w:jc w:val="both"/>
        <w:rPr/>
      </w:pPr>
      <w:r>
        <w:rPr>
          <w:rFonts w:cs="Algerian" w:ascii="Algerian" w:hAnsi="Algerian"/>
          <w:sz w:val="28"/>
          <w:szCs w:val="28"/>
        </w:rPr>
        <w:t>Open je tube622- luz-christina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 tube naar beneden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 tool ,ik heb voor harrington gekozen grote 72 ,en schrijf linsy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en draai een beetje met je selectie gereedschap zie mijn crea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 en geef nog een slagschaduw 1-1-100-1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px achtergrondkleur 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29:00Z</dcterms:created>
  <dc:creator>User</dc:creator>
  <dc:description/>
  <cp:keywords/>
  <dc:language>en-US</dc:language>
  <cp:lastModifiedBy>User</cp:lastModifiedBy>
  <dcterms:modified xsi:type="dcterms:W3CDTF">2008-12-27T11:01:00Z</dcterms:modified>
  <cp:revision>1</cp:revision>
  <dc:subject/>
  <dc:title/>
</cp:coreProperties>
</file>