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eastAsia="Algerian" w:cs="Algerian" w:ascii="Algerian" w:hAnsi="Algerian"/>
          <w:sz w:val="28"/>
          <w:szCs w:val="28"/>
        </w:rPr>
        <w:t xml:space="preserve">                                           </w:t>
      </w:r>
      <w:r>
        <w:rPr>
          <w:rFonts w:cs="Algerian" w:ascii="Algerian" w:hAnsi="Algerian"/>
          <w:sz w:val="28"/>
          <w:szCs w:val="28"/>
        </w:rPr>
        <w:t>Lyon in the sky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eastAsia="Algerian" w:cs="Algerian" w:ascii="Algerian" w:hAnsi="Algerian"/>
          <w:sz w:val="28"/>
          <w:szCs w:val="28"/>
        </w:rPr>
        <w:t xml:space="preserve">               </w:t>
      </w:r>
      <w:r>
        <w:rPr>
          <w:rFonts w:cs="Algerian" w:ascii="Algerian" w:hAnsi="Algerian"/>
          <w:sz w:val="28"/>
          <w:szCs w:val="28"/>
          <w:lang w:val="en-US" w:eastAsia="en-US"/>
        </w:rPr>
        <w:drawing>
          <wp:inline distT="0" distB="0" distL="0" distR="0">
            <wp:extent cx="3930650" cy="3199765"/>
            <wp:effectExtent l="0" t="0" r="0" b="0"/>
            <wp:docPr id="1" name="Afbeelding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58" r="-4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0650" cy="319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nodigdheden: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Tube:lijntje gertj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tube lion_in_the_sky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filter unlimited 2.0/render/clouds(fore-/background color)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******************************************************************************************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voorgrondkleur:</w:t>
      </w:r>
      <w:r>
        <w:rPr/>
        <w:t xml:space="preserve"> </w:t>
      </w:r>
      <w:r>
        <w:rPr>
          <w:rFonts w:cs="Algerian" w:ascii="Algerian" w:hAnsi="Algerian"/>
          <w:sz w:val="28"/>
          <w:szCs w:val="28"/>
        </w:rPr>
        <w:t>#843c16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chtergrondkleur:</w:t>
      </w:r>
      <w:r>
        <w:rPr/>
        <w:t xml:space="preserve"> </w:t>
      </w:r>
      <w:r>
        <w:rPr>
          <w:rFonts w:cs="Algerian" w:ascii="Algerian" w:hAnsi="Algerian"/>
          <w:sz w:val="28"/>
          <w:szCs w:val="28"/>
        </w:rPr>
        <w:t>#290800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maak een verloop van deze twee kleu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inair:hoek 45 herhalingen 1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een nieuwe afbeelding van 600x450px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vul met je verloop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/insteekfilters unlimited 2.0/render/clouds(fore-/background color) standaard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/textuureffecten/zandsteen/instellingen zie screentj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  <w:lang w:val="en-US" w:eastAsia="en-US"/>
        </w:rPr>
        <w:drawing>
          <wp:inline distT="0" distB="0" distL="0" distR="0">
            <wp:extent cx="2863850" cy="3712845"/>
            <wp:effectExtent l="0" t="0" r="0" b="0"/>
            <wp:docPr id="2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3850" cy="3712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anpassen/scherpte /verscherp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tube lion_in_the_sky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kopi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bewerken/plakken als nieuwe laag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et iets naar boven en de laagdekking op 42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nieuwe rasterlaag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electie/aangepaste selecti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oven en links op 0,rechts 100 ,onder 450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vul met je verloop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/textuureffecten/weefpatroo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draadafstand1,breedte1,dekking 100,kleur weefdraad zwart,kleur tussenruimte zwart,tussenruimte opvullen aangevink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/geometrische effecten/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cheeftrekking,instelling zie screentj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  <w:lang w:val="en-US" w:eastAsia="en-US"/>
        </w:rPr>
        <w:drawing>
          <wp:inline distT="0" distB="0" distL="0" distR="0">
            <wp:extent cx="3009900" cy="1874520"/>
            <wp:effectExtent l="0" t="0" r="0" b="0"/>
            <wp:docPr id="3" name="Afbeelding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fbeelding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187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electies/niks select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/3d effecten/slagschaduw 1-1-100-1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dublic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spiegel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samenvoegen/omlaag samenvoeg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dubliceren/afbeelding omdraai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samenvoegen/omlaag samenvoeg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/geometrische effecten/cilinder-vertikaal,sterkte 50%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Ga naar je tube:lijntje gertj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kopi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plakken als nieuwe laag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et links op je crea ,zie mijn crea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dublic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spiegel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Ga naar je teksttool ,ik heb voor pristina grote 48 gekozen en schrijf lion in the sky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Geef nog een slagschaduw van 1-1-100-1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et ook nog je watermerk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randen toevoegen 5px zwar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randen toevoegen 25 px afwijkende kleu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electeer met je toverstokje en vul met je verloop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/textuureffecten/weefpatroon ,instellingen staan nog goed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electie/niks select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afbeelding/randen toevoegen 5px zwart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Zo je lesje is weer klaar ,ik hoop dat je er van genoten hebt en zie je graag terug in mijn volgende lesje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----------------------------------------------------------------------------------------------------------------------------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Alle lesjes zijn door mezelf geschreven.Elke overeneenkomst met andere lessen berust tot puur toeval .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Deze les mag niet zonder mijn toestemming worden gebruikt op een andere site of lesgroep,worden doorgestuurd of worden gelink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</w:rPr>
        <w:t>-----------------------------------------------------------------------------------------------------------------------------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spacing w:before="0" w:after="200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BE" w:bidi="ar-SA" w:eastAsia="zh-CN"/>
    </w:rPr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7:55:00Z</dcterms:created>
  <dc:creator>Gerda</dc:creator>
  <dc:description/>
  <cp:keywords/>
  <dc:language>en-US</dc:language>
  <cp:lastModifiedBy>Gerda</cp:lastModifiedBy>
  <dcterms:modified xsi:type="dcterms:W3CDTF">2010-05-31T08:45:00Z</dcterms:modified>
  <cp:revision>1</cp:revision>
  <dc:subject/>
  <dc:title/>
</cp:coreProperties>
</file>