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</w:t>
      </w:r>
      <w:r>
        <w:rPr>
          <w:rFonts w:cs="Algerian" w:ascii="Algerian" w:hAnsi="Algerian"/>
          <w:sz w:val="28"/>
          <w:szCs w:val="28"/>
        </w:rPr>
        <w:t>Loverbo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6238240" cy="48006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3178_men6@alejandra rosa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jc_ghunt_nelson’sagamenmn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screenworks/dotscre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56817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0c100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 ,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115 en verzadiging op 4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3178_men6@alejandra rosale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0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kleurtoon en verzadiging /in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nstelling staat nog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/instelling  5-5-60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jc_ghunt_nelson’sagamenmn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iets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nstellingen staan nog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dl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2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creenworks/dotscre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dl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Draai nu even je voorgrondkleur op je achtergrondkleur als het gedraaid is zet je even de donkere kleur op slo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 ik heb voor algerian grote 36 gekozen en schrijf loverboy zet rechts boven aan en draai een beetje met je selectie gereedsch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 en 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dat was het dan weer ,ik hoop dat je er van genoten hebt en zie je graag terug in het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6:00Z</dcterms:created>
  <dc:creator>User</dc:creator>
  <dc:description/>
  <cp:keywords/>
  <dc:language>en-US</dc:language>
  <cp:lastModifiedBy>User</cp:lastModifiedBy>
  <dcterms:modified xsi:type="dcterms:W3CDTF">2009-04-07T08:40:00Z</dcterms:modified>
  <cp:revision>1</cp:revision>
  <dc:subject/>
  <dc:title/>
</cp:coreProperties>
</file>