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</w:t>
      </w:r>
      <w:r>
        <w:rPr>
          <w:rFonts w:cs="Algerian" w:ascii="Algerian" w:hAnsi="Algerian"/>
          <w:sz w:val="28"/>
          <w:szCs w:val="28"/>
        </w:rPr>
        <w:t>Maserat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1148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jpg 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jpg1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aserat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jet:man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jpg 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 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vescherp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filter/vervorm/poolcoordinaten/polair naar rechthoekig en herhaal deze filter nog een ke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jpg 1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in je lagenpalet op lich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aserati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em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lichtsterk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jet:man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op je crea en zet mooi op zijn plaats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Ga naar je teksttool ,ik heb voor old englische grote 60 en kleur #9d410c, gekozen stijl poo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: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bewerken/omlijnen met kleur #9d410c 2px en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21:38:00Z</dcterms:created>
  <dc:creator>Gerda</dc:creator>
  <dc:description/>
  <cp:keywords/>
  <dc:language>en-US</dc:language>
  <cp:lastModifiedBy>Gerda</cp:lastModifiedBy>
  <dcterms:modified xsi:type="dcterms:W3CDTF">2010-07-16T21:38:00Z</dcterms:modified>
  <cp:revision>2</cp:revision>
  <dc:subject/>
  <dc:title/>
</cp:coreProperties>
</file>