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</w:t>
      </w:r>
      <w:r>
        <w:rPr>
          <w:rFonts w:cs="Algerian" w:ascii="Algerian" w:hAnsi="Algerian"/>
          <w:sz w:val="28"/>
          <w:szCs w:val="28"/>
        </w:rPr>
        <w:t>Merry christmas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60045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nna br_winter sn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devels_inside_56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dec 18-sapin-by-loryps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inatubes divers 24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little carole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alf’s Border Fx/Border  fide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word art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nna br_winter sn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iets naar boven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devels_inside_56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,schuif rechts in de bovenhoek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dec 18-sapin-by-loryps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kopi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ok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ginatubes divers 24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lichtsterkte en je laagdekking op 4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little carole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je crea en 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verscherpen 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word art tekst ,schuif hem op je crea en zet ook de overvloeimodus op lichtsterkte ,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nu hebben we drie la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bovenste laag en sluit je tweede en derde laag met het oog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alf’s Border Fx/Border  fide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oise op 75 en widt op 3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tweede laag en sluit 1 en 3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lfde filter ,maar zet nu 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oise op 140 en widt op 3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derde laag laag 1 en 2 sluit je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lfde filter ,maar zet nue 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oise op 180 en widt op 3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alle lagen open en 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enster/anima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klik boven rechts in je animatievenster op de 3 lijntjes  en neem frames maken van la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p 0,5 de snelheid op alle drie de lagen en op altij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ap op voor  web en apparat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9:39:00Z</dcterms:created>
  <dc:creator>Gerda</dc:creator>
  <dc:description/>
  <cp:keywords/>
  <dc:language>en-US</dc:language>
  <cp:lastModifiedBy>Gerda</cp:lastModifiedBy>
  <dcterms:modified xsi:type="dcterms:W3CDTF">2010-12-12T20:37:00Z</dcterms:modified>
  <cp:revision>1</cp:revision>
  <dc:subject/>
  <dc:title/>
</cp:coreProperties>
</file>