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</w:t>
      </w:r>
      <w:r>
        <w:rPr>
          <w:rFonts w:cs="Algerian" w:ascii="Algerian" w:hAnsi="Algerian"/>
          <w:sz w:val="28"/>
          <w:szCs w:val="28"/>
        </w:rPr>
        <w:t>Merry christma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57607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 grondj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216682538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clis_scene_02_18_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140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limb2_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ts_wordartnoel_6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lien skin xenofex2/constellat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8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onder grondje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216682538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overstokje en zet de tolerantie op 50 klik een paar keer in de globe en er juist buiten  zodat de selectie mooi rondom loopt en mooi aanslu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clis_scene_02_18_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eentje naar bene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140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gom met het gommetje de witte schijn weg dat over het chaletje kom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limb2_03 ,schuif mooi op zijn plaats en ga naar het gommetje en gom het steeltje weg ,dat stoort wat ,zie mijn crea,draai het ook wat mee met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ts_wordartnoel_6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ok weer mooi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onderste laag en vul nog met 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hebben we drie la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luit de andere twee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lien skin xenofex2/constellati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260" cy="39751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 en sluit de eerste en de derde laag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filter ,maar klik eenmaal op random s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 ,sluit 1 en 3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filter en klik eenmaal op random s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nu je bovenste laag en maak alle la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in je animatievenster rechtsboven op de drie lijntj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neem frames maken va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stand/opslaan voor web en appar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14:00Z</dcterms:created>
  <dc:creator>Gerda</dc:creator>
  <dc:description/>
  <cp:keywords/>
  <dc:language>en-US</dc:language>
  <cp:lastModifiedBy>Gerda</cp:lastModifiedBy>
  <dcterms:modified xsi:type="dcterms:W3CDTF">2010-12-08T14:18:00Z</dcterms:modified>
  <cp:revision>1</cp:revision>
  <dc:subject/>
  <dc:title/>
</cp:coreProperties>
</file>