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</w:t>
      </w:r>
      <w:r>
        <w:rPr>
          <w:rFonts w:cs="Algerian" w:ascii="Algerian" w:hAnsi="Algerian"/>
          <w:sz w:val="28"/>
          <w:szCs w:val="28"/>
        </w:rPr>
        <w:t>Merry christmas 5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0720" cy="396049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met je raam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:62_Thomas_kinkad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di tube_1939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christmas white teddybe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Gert_kerst9-02novemb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swarovskecrystalbellornamentgol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_kts_wordartnoel_6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s/fm tile tools 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800x55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met je raam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linialen en zie dat hij rechts tegen de 400 kom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Trek hem uit naar beneden en opzij zodat hij over de linkse kant van je afbeelding kom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voorgrondkleur op #7d695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klik even in de buitenkaders een paar keer zodat ze gevuld zij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achtergrondkleur op #cebca5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vul daar de binnenkant van de lijst en de deur me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transformatie/horizontaal omdraai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deze laag helemaal naar rech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omlaag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omlijnen 2px zwart binnen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de laag onder de deu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afbeelding:62_Thomas_kinkad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mooi op je crea en zie dat je ze mooi plaatst in je ramen zodat de mooiste delen zichtbaar zijn van je afbeeldin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s/fm tile tools 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di tube_1939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mooi op je crea rechts onderaa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christmas white teddybe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mooi links onderaa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Pas even het poesje en het beertje aan zodat ze mooi naast elkaar zitt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Gert_kerst9-02novemb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deze rechts en schuif in het lagenpalet de kerstman onder de ramen ,zodat hij precies achter het raam staa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 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_kts_wordartnoel_6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mooi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swarovskecrystalbellornamentgol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deze ook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ag/verenigen /zichtbaa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omlijnen 3px met je lichte kleur en binnen aangevink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lesje is weer klaar ,ik hoop dat je er van genoten hebt en zie je graag terug in mijn volgende les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9:30:00Z</dcterms:created>
  <dc:creator>Gerda</dc:creator>
  <dc:description/>
  <dc:language>en-US</dc:language>
  <cp:lastModifiedBy>Gerda</cp:lastModifiedBy>
  <dcterms:modified xsi:type="dcterms:W3CDTF">2011-12-06T21:22:00Z</dcterms:modified>
  <cp:revision>1</cp:revision>
  <dc:subject/>
  <dc:title/>
</cp:coreProperties>
</file>