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</w:t>
      </w:r>
      <w:r>
        <w:rPr>
          <w:rFonts w:cs="Algerian" w:ascii="Algerian" w:hAnsi="Algerian"/>
          <w:sz w:val="28"/>
          <w:szCs w:val="28"/>
        </w:rPr>
        <w:t>Mirrell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10860" cy="445706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:screenworks/pin hol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Gertje 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cliS_face_lily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v-valentine1 of 5 Vio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d7e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84b0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 op 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 maskerlaag uit afbeelding en zoek daar naar je masker Gertje 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uminatie van bron enkel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cliS_face_lily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taat meteen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samenvoegen 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40300" cy="56134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v-valentine1 of 5 Vio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2x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nderaan rech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uif naar bove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 /inkrimpen met 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brusch script mt ,grote 36 gekozen en  draai even je voor en achtergrondkleur en schrijf mirrell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26:00Z</dcterms:created>
  <dc:creator>User</dc:creator>
  <dc:description/>
  <cp:keywords/>
  <dc:language>en-US</dc:language>
  <cp:lastModifiedBy>User</cp:lastModifiedBy>
  <dcterms:modified xsi:type="dcterms:W3CDTF">2009-06-04T22:09:00Z</dcterms:modified>
  <cp:revision>1</cp:revision>
  <dc:subject/>
  <dc:title/>
</cp:coreProperties>
</file>