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Moeder </w:t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08980" cy="455295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render/clouds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/frittilar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mds10242Goddess ofthe tides_artworkjonathon earl bows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t2009_angie 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at_2007_02075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ddb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9909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nnestraal ,hoek 0,herhalingen1,horizontaal 50,vertikaal 100 middel-en brandpunten kopp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 op 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unlimited2/render/clouds(fore-/background color)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65 onderst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at_2007_02075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mds10242Goddess ofthe tides_artworkjonathon earl bows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van deze laag in het lagenpalet op 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naar  boven en iets naar links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t2009_angie 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onderaan /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 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xero/frittilary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scherpte/onscherp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-64-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/breedte 6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dat was het wee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9:29:00Z</dcterms:created>
  <dc:creator>User</dc:creator>
  <dc:description/>
  <cp:keywords/>
  <dc:language>en-US</dc:language>
  <cp:lastModifiedBy>User</cp:lastModifiedBy>
  <dcterms:modified xsi:type="dcterms:W3CDTF">2009-05-02T10:08:00Z</dcterms:modified>
  <cp:revision>1</cp:revision>
  <dc:subject/>
  <dc:title/>
</cp:coreProperties>
</file>