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     </w:t>
      </w:r>
      <w:r>
        <w:rPr>
          <w:rFonts w:cs="Algerian" w:ascii="Algerian" w:hAnsi="Algerian"/>
          <w:sz w:val="28"/>
          <w:szCs w:val="28"/>
        </w:rPr>
        <w:t>Moonligh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419725" cy="4018280"/>
            <wp:effectExtent l="0" t="0" r="0" b="0"/>
            <wp:docPr id="1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401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nodigdheden: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144 luz christina</w:t>
      </w:r>
    </w:p>
    <w:p>
      <w:pPr>
        <w:pStyle w:val="Normal"/>
        <w:rPr/>
      </w:pPr>
      <w:r>
        <w:rPr>
          <w:rFonts w:cs="Algerian" w:ascii="Algerian" w:hAnsi="Algerian"/>
          <w:sz w:val="28"/>
          <w:szCs w:val="28"/>
        </w:rPr>
        <w:t>Masker: 080714025…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3d landschap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:mura’s meister/cloud/standaar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oorgrondkleur:#6b3f6b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2c0f45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afbeelding van 600x450px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ul met je voo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s/mura’s meister/cloud ,standaar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 nieuwe rasterlaag en vul met je achte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masker laden van schijf en zoek naar je masker 080714025…instellingen zie screen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757545" cy="3544570"/>
            <wp:effectExtent l="0" t="0" r="0" b="0"/>
            <wp:docPr id="2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54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In je lagenpalet je masker verwijd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groep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3d effecten/slagschaduw 1-1-100-1 en je lichte 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Herhaal nogmaals met -1  -1  100-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randeffecten/accentu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144-luzchristin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 formaat wijzigen 2x met 85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/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haar mooi op zijn plaats zie mijn crea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 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op je tweede laag staa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vervormingseffecten/win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an links windkracht 100 en herhaal nogmaals me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an rechts windkracht 10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ktiveer je groeplaag van je mask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naar je toverstokje tolerantie op 20 en selecteer de bovenste van je zeshoe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landschap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in selecti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/niks 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eer nu met je toverstokje de onderste van je zeshoe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in selecti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 spiegel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/niks 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naar je teksttool ,ik heb voor script mt bold gekozen en schrijf moon light zet op bovenkant van het zeshoek,zie mijn crea geef nog een slagschaduw van 1-1-100-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ook je watermer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 randen toevoegen 2px voo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 randen toevoegen 2px achte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 randen toevoegen 2px voo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 randen toevoegen 25 px achte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o je lesje is weer klaar ik zie je graag terug in mijn volgende lesje ,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lle lesjes zijn door mezelf geschreven.Elke overeneenkomst met andere lessen berust tot puur toeval .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Deze les mag niet zonder mijn toestemming worden gebruikt op een andere site of lesgroep,worden doorgestuurd of worden gel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4:45:00Z</dcterms:created>
  <dc:creator>User</dc:creator>
  <dc:description/>
  <cp:keywords/>
  <dc:language>en-US</dc:language>
  <cp:lastModifiedBy>User</cp:lastModifiedBy>
  <dcterms:modified xsi:type="dcterms:W3CDTF">2009-01-12T15:37:00Z</dcterms:modified>
  <cp:revision>1</cp:revision>
  <dc:subject/>
  <dc:title/>
</cp:coreProperties>
</file>