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</w:rPr>
      </w:pPr>
      <w:r>
        <w:rPr>
          <w:rFonts w:eastAsia="Algerian" w:cs="Algerian" w:ascii="Algerian" w:hAnsi="Algerian"/>
        </w:rPr>
        <w:t xml:space="preserve">                                                    </w:t>
      </w:r>
      <w:r>
        <w:rPr>
          <w:rFonts w:cs="Algerian" w:ascii="Algerian" w:hAnsi="Algerian"/>
        </w:rPr>
        <w:t>Music is my liv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  <w:lang w:val="en-US" w:eastAsia="en-US"/>
        </w:rPr>
        <w:drawing>
          <wp:inline distT="0" distB="0" distL="0" distR="0">
            <wp:extent cx="4960620" cy="477139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nodigdheden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emplate:kristin-kws-template 19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s/unlimited 2.0/paper textures/canvas fines ,instelling bovenste schuifje op ,156 onderste schuifje op 87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/unlimited 2.0/edges squere/squere edges 2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/fm tile tools blend embos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ube: 2096 luzcristin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ube:christin_div02_feb-2009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tube :avec son chien tubed_by_taf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**********************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voorgrondkleur:#</w:t>
      </w:r>
      <w:r>
        <w:rPr/>
        <w:t xml:space="preserve"> </w:t>
      </w:r>
      <w:r>
        <w:rPr>
          <w:rFonts w:cs="Algerian" w:ascii="Algerian" w:hAnsi="Algerian"/>
        </w:rPr>
        <w:t>140f0c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chtergrondkleur:#</w:t>
      </w:r>
      <w:r>
        <w:rPr/>
        <w:t xml:space="preserve"> </w:t>
      </w:r>
      <w:r>
        <w:rPr>
          <w:rFonts w:cs="Algerian" w:ascii="Algerian" w:hAnsi="Algerian"/>
        </w:rPr>
        <w:t>833201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Verloop linai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een nieuwe afbeelding van 700x700px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vul met je verloop van links onder naar rechts bov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electeren/alle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: 2096 luzcristin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selecteren alles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kopi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bewerken/plakken in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dublic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laag/verenigen/zichtbaar </w:t>
      </w:r>
    </w:p>
    <w:p>
      <w:pPr>
        <w:pStyle w:val="Normal"/>
        <w:rPr/>
      </w:pPr>
      <w:r>
        <w:rPr>
          <w:rFonts w:cs="Algerian" w:ascii="Algerian" w:hAnsi="Algerian"/>
        </w:rPr>
        <w:t>filter/unlimited 2.0/paper textures/canvas fines ,instelling bovenste schuifje op ,156 onderste schuifje op 87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/unlimited 2.0/edges squere/squere edges 2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emplate karine kws template 19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electeren/alles,aktiveer in je lagenpallet cirkel fill de onderst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kopi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ktiveer je cre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selecteren/alles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plakken i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electeer de cirkel met je toverstok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neem je verloop en trek van links onder naar rechts bov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:christin_div02_feb-2009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electeren /alle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ktiveer je cre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plakken i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/fm tile tools/blend embos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Ga terug naar je template en klik rechts in het lagenpalet op cirkel heart fram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kopi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ktiveer je cre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bewerken/plakken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vul met je voorgrondkleu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je ziet dat er een klein randje komt piepen bij je laag van je verloop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ktiveer die laag en trek met het vierkantje een klein beetje naar beneden dan is dat randje we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ktiveer je bovenste laa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Ga terug naar je templat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klik in je lagenpalet op freame heart fill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kopier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aktiveer je crea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plakk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Vul met je achtergrondkleu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klik op fx in je lagenpalet onderaan en neem schuine kant en relief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instellingen zie screent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  <w:lang w:val="en-US" w:eastAsia="en-US"/>
        </w:rPr>
        <w:drawing>
          <wp:inline distT="0" distB="0" distL="0" distR="0">
            <wp:extent cx="5763895" cy="3636010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chuif deze laag een laag naar bened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 :avec son chien tubed_by_taf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chuif op je crea en zet mooi op zijn plaat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n trek ietsje de tube met de vierkantjes uit naar onder zie mijn cre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Ga naar je teksttool ,ik heb voor westwood let plain gekozen grote 72 voorgrondkleur stijl boog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en schrijf music is my live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t mooi op zijn plaats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klik op fx neem lijn instellingen ,grootte 2px ,buiten ,normaal,100%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vultype kleur en je achtergrondkleu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t nog je watermerk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verenigen /zichtbaa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la op als png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o je lesje is weer klaar ,ik hoop dat je er van genoten hebt en zie je graag terug in mijn volgende lesje ,groetjes Gert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***************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spacing w:before="0" w:after="20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9:24:00Z</dcterms:created>
  <dc:creator>Gerda</dc:creator>
  <dc:description/>
  <cp:keywords/>
  <dc:language>en-US</dc:language>
  <cp:lastModifiedBy>Gerda</cp:lastModifiedBy>
  <dcterms:modified xsi:type="dcterms:W3CDTF">2010-07-25T10:44:00Z</dcterms:modified>
  <cp:revision>1</cp:revision>
  <dc:subject/>
  <dc:title/>
</cp:coreProperties>
</file>