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</w:t>
      </w:r>
      <w:r>
        <w:rPr>
          <w:rFonts w:cs="Algerian" w:ascii="Algerian" w:hAnsi="Algerian"/>
          <w:sz w:val="28"/>
          <w:szCs w:val="28"/>
        </w:rPr>
        <w:t>Music pleas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648325" cy="370522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wee animatiegifj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mura’s meister/to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55-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asisvorm star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9f7de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 Hoek  45  herhalingen 2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Open een nieuwe afbeelding van 600x450px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 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masker laden van schijf en zoek daar je masker becky-mask 024 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8180" cy="372046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/sterker a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omdraaien en zet deze laag in het lagenpale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 4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 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selectiegereedschap ,rechthoek en trek onderaan een kleine rechthoek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nieuwe rasterlaag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mura’s meister/tone /standaard instell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 slagschaduw   -2 -2  100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afbeelding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55-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2x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aar naar link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basisvormen en kies voor star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kleur terug op je voorgrondkleur in plaats van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rek je basisvorm rechts over je crea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ool ik heb voor edwardian script grote 72 gekozen en schrijf music please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 ,maar denk aan de animatie die er nog op moet ,dat je watermerk niet in de weg staat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symetrisch uitgevinkt en links en rechts op 45 bovenaan en onderaan op 0 en neem een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de twee randen met je afwijkende kleur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mura’s meister/tone /standaard instell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-2, -2, 100  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 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randen toevoegen/2px zwart ,symetrisch niet vergeten terug aan te vin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drie frames sterretjes gi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geselecteerde fram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plak de sterretjes overal in de sterretjes van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nu je schimmers sparkli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frames van je crea en plak de lijntjes zoals op mijn crea met telkens te herhalen plakken in geselecteerd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ik zie je graag terug in mijn volgende les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8:36:00Z</dcterms:created>
  <dc:creator>User</dc:creator>
  <dc:description/>
  <cp:keywords/>
  <dc:language>en-US</dc:language>
  <cp:lastModifiedBy>User</cp:lastModifiedBy>
  <dcterms:modified xsi:type="dcterms:W3CDTF">2008-12-21T18:36:00Z</dcterms:modified>
  <cp:revision>2</cp:revision>
  <dc:subject/>
  <dc:title/>
</cp:coreProperties>
</file>