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sz w:val="28"/>
          <w:szCs w:val="28"/>
        </w:rPr>
        <w:t xml:space="preserve">My dog my lif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52415" cy="41338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s masker 4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s tekst ,my dog my lif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dws-112 flow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avalier pu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e03f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 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het masker gertje 4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maskerlaag/uit afbeeldin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ek naar je masker Gertje 45,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886200" cy="27813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geometrische effecten/cirkel /standaard maar transparant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avalier pu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iets naar bene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gertjes tekst ,my dog my lif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dws-112 flow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ovenaan links in de hoek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simple/top left mirror en de bloemen staan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 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rasterlaag en vul met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masker laden uit afbeelding en zoek terug je masker Gertje 45,zelfde instelling als hier bo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werkje is weer klaar ,ik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5:00Z</dcterms:created>
  <dc:creator>User</dc:creator>
  <dc:description/>
  <cp:keywords/>
  <dc:language>en-US</dc:language>
  <cp:lastModifiedBy>User</cp:lastModifiedBy>
  <dcterms:modified xsi:type="dcterms:W3CDTF">2009-03-10T11:22:00Z</dcterms:modified>
  <cp:revision>1</cp:revision>
  <dc:subject/>
  <dc:title/>
</cp:coreProperties>
</file>