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Natu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45380" cy="363093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ader  4pn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 2111 luz 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saphiere_wa_lamp_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#</w:t>
      </w:r>
      <w:r>
        <w:rPr/>
        <w:t xml:space="preserve"> </w:t>
      </w:r>
      <w:r>
        <w:rPr>
          <w:rFonts w:cs="Algerian" w:ascii="Algerian" w:hAnsi="Algerian"/>
        </w:rPr>
        <w:t>e6a14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</w:t>
      </w:r>
      <w:r>
        <w:rPr/>
        <w:t xml:space="preserve"> </w:t>
      </w:r>
      <w:r>
        <w:rPr>
          <w:rFonts w:cs="Algerian" w:ascii="Algerian" w:hAnsi="Algerian"/>
        </w:rPr>
        <w:t>c02a0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inair verloo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700x50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kader  4pn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chuif hem op je crea en zet naar link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electeer met je toverstokje de binnen kant van je kader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vul met je verloop van links onder naar rechts bov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 2111 luz 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nu je tube wat naar links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omlaag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/perspectief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schuif langs rechts onder de kader wat omhoog met het klein vierkantje dat er staat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oepassen nem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nu je kader naar links bov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/horizontaal 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tegen de andere kade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bovenst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omlaag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je kader bovenaa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tube:2111luz ch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hij is nog geselecteer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op zijn plaats ,zie mijn cr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/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saphiere_wa_lamp_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mooi op je crea en zet mooi op zijn plaats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lammetjes tub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schuif deze vooraan op je crea ,zie mijn cre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teksttool ,ik heb voor mature mt script regular gekozen grote 48 en schrijf natuur ,en zet ook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stand/opslaan als pn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9:09:00Z</dcterms:created>
  <dc:creator>Gerda</dc:creator>
  <dc:description/>
  <cp:keywords/>
  <dc:language>en-US</dc:language>
  <cp:lastModifiedBy>Gerda</cp:lastModifiedBy>
  <dcterms:modified xsi:type="dcterms:W3CDTF">2010-07-11T09:55:00Z</dcterms:modified>
  <cp:revision>1</cp:revision>
  <dc:subject/>
  <dc:title/>
</cp:coreProperties>
</file>