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</w:t>
      </w:r>
      <w:r>
        <w:rPr>
          <w:rFonts w:cs="Algerian" w:ascii="Algerian" w:hAnsi="Algerian"/>
          <w:sz w:val="28"/>
          <w:szCs w:val="28"/>
        </w:rPr>
        <w:t>New yo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95315" cy="43053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:funhouse /polar convergance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13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488dc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37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:funhouse /polar convergance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ovenste schuifje op 3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poolcoordinaten,polair naar rechthoekig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:funhouse/polar convergance ,instelling staat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perspectief en schuif nu het vierkantje van de rechtse hoek naar de links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ond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136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og even met de vierkantjes van tube zodat het mooi in de ronde pa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vorm/poolcoordinaten/rechthoekig naar polair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/3px donkere kleur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lucidag fax gekozen grootte 36 en schrijf new yo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 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8:00Z</dcterms:created>
  <dc:creator>Gerda</dc:creator>
  <dc:description/>
  <cp:keywords/>
  <dc:language>en-US</dc:language>
  <cp:lastModifiedBy>Gerda</cp:lastModifiedBy>
  <dcterms:modified xsi:type="dcterms:W3CDTF">2010-10-12T12:46:00Z</dcterms:modified>
  <cp:revision>1</cp:revision>
  <dc:subject/>
  <dc:title/>
</cp:coreProperties>
</file>