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N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wenpe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_br_Belle_by_milibrod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entali decor3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wenpe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ing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dekking in het lagenpalet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_br_Belle_by_milibrod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entali decor3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binnen aangevinkt,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3a45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hilda sonnenschein gekozen grote 100 en schrijf nina ,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,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05:00Z</dcterms:created>
  <dc:creator>Gerda</dc:creator>
  <dc:description/>
  <cp:keywords/>
  <dc:language>en-US</dc:language>
  <cp:lastModifiedBy>Gerda</cp:lastModifiedBy>
  <dcterms:modified xsi:type="dcterms:W3CDTF">2010-07-22T12:41:00Z</dcterms:modified>
  <cp:revision>1</cp:revision>
  <dc:subject/>
  <dc:title/>
</cp:coreProperties>
</file>