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</w:t>
      </w:r>
      <w:r>
        <w:rPr>
          <w:rFonts w:cs="Algerian" w:ascii="Algerian" w:hAnsi="Algerian"/>
          <w:sz w:val="28"/>
          <w:szCs w:val="28"/>
        </w:rPr>
        <w:t>Op st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660900" cy="353314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istort/polar coordinat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k@rine dreams landscape-1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e.br-viagem11-09-0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6f9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oek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hoekverloop van links boven naar recht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chets/basrelie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ij details op 14,vloeiend op 2,licht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distort/polar coordinates/rectangular to polar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k@rine dreams landscape-10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zijn plaats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blend emboss 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e.br-viagem11-09-0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nderaan in het lagenpalet op fx en slagschaduw ,oke staat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ool ,ik heb voor edwardian regular gekozen grootte 72 ,en schrijf op stap ,zet je stijl op visoog en je kleur op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je tekst nog de zelfde slagschadu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canvasgroot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reedte en hoogte op 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het randje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onderaan in je lagenpalet schuine kant en relief ,instelling staat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1:50:00Z</dcterms:created>
  <dc:creator>Gerda</dc:creator>
  <dc:description/>
  <cp:keywords/>
  <dc:language>en-US</dc:language>
  <cp:lastModifiedBy>Gerda</cp:lastModifiedBy>
  <dcterms:modified xsi:type="dcterms:W3CDTF">2010-06-26T13:45:00Z</dcterms:modified>
  <cp:revision>1</cp:revision>
  <dc:subject/>
  <dc:title/>
</cp:coreProperties>
</file>