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</w:t>
      </w:r>
      <w:r>
        <w:rPr>
          <w:rFonts w:cs="Algerian" w:ascii="Algerian" w:hAnsi="Algerian"/>
          <w:sz w:val="28"/>
          <w:szCs w:val="28"/>
        </w:rPr>
        <w:t>Pink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295900" cy="40767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greg’s factory output volume2/pool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artjes gi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150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flower clus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79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 mtm escap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01d5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herhalingen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reg’s factory output volume 2/poolshadow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nieuwe rasterlaag ,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masker laden van schijf en zoek naar je masker 79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5757545" cy="3488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sterker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selecties laden van schijf en  zoek naar je selectie  mtm escape2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5757545" cy="3488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eg’s factory autput volume 2/pools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 /slagschad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1-1-100-1 en herhaal nogmaals met -1  -1  100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afschuining binnen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een beetje naar link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150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2x 85% alle lagen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flower clus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links onderaan op het bal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lle lagen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 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fecten/insteekfilters/greg’s factory autput volume 2/pools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 /afschuining binnen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ool ,ik heb voor edwardian script gekozen grote 72 en schrijf pinkie ,de naam is nogal donker daarop geven we een slagschaduw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1-1-100-1 kleur ,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620ea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,alle lagen aangevinkt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na aktieve fram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hartjes gi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frames van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 en plakken in geselecteerd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plak drie hardjes in het linkse en in het rechtse balk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weer graag terug in het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1:22:00Z</dcterms:created>
  <dc:creator>User</dc:creator>
  <dc:description/>
  <cp:keywords/>
  <dc:language>en-US</dc:language>
  <cp:lastModifiedBy>User</cp:lastModifiedBy>
  <dcterms:modified xsi:type="dcterms:W3CDTF">2008-12-21T11:22:00Z</dcterms:modified>
  <cp:revision>2</cp:revision>
  <dc:subject/>
  <dc:title/>
</cp:coreProperties>
</file>