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</w:t>
      </w:r>
      <w:r>
        <w:rPr>
          <w:rFonts w:cs="Algerian" w:ascii="Algerian" w:hAnsi="Algerian"/>
          <w:sz w:val="28"/>
          <w:szCs w:val="28"/>
        </w:rPr>
        <w:t>Pralin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457825" cy="423862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:tramage/glass pyramid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Beautyfulchild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cal-guis-chocolatmist</w:t>
      </w:r>
    </w:p>
    <w:p>
      <w:pPr>
        <w:pStyle w:val="Normal"/>
        <w:pBdr>
          <w:bottom w:val="single" w:sz="6" w:space="1" w:color="000000"/>
        </w:pBdr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ifje 1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d9815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3c2e2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hoek:45, herhalingen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tramage/glass pyrmids 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250x2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vrij roteren /45 van rech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 cal-guis-chocolatmis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5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Doe even je onderste laag op slot met het oogje en aktiveer een van de bovens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6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zet links bovena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dubliceren en schuif meer naar ond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/dubliceren en schuif nogmaals naar ond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ze alle drie mooi op zijn plaa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Beautyfulchild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aar rechts en naar onder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nog een slagschaduw van 5-5-40-1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en neem een mooi lettertype ik heb voor brush script mt gekozen ,grote 72 en schrijf pralin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5px afwijkende 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met je toverstok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tramage/glass pyramid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’s 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>Afbeelding/formaat wijzigen met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lle lagen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nu gaan we het tasje koffie nog plaatsen en smakelijk he hahah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nimatiesh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anim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na aktiev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na aktiev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na aktiev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gifje 1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geselecteerde frame en geef je kopje koffie een mooi plaat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la op als gif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klaar ik zie je graag terug in het volgende lesje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1:18:00Z</dcterms:created>
  <dc:creator>User</dc:creator>
  <dc:description/>
  <cp:keywords/>
  <dc:language>en-US</dc:language>
  <cp:lastModifiedBy>User</cp:lastModifiedBy>
  <dcterms:modified xsi:type="dcterms:W3CDTF">2008-11-14T21:18:00Z</dcterms:modified>
  <cp:revision>2</cp:revision>
  <dc:subject/>
  <dc:title/>
</cp:coreProperties>
</file>