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</w:t>
      </w:r>
      <w:r>
        <w:rPr>
          <w:rFonts w:cs="Algerian" w:ascii="Algerian" w:hAnsi="Algerian"/>
          <w:sz w:val="28"/>
          <w:szCs w:val="28"/>
        </w:rPr>
        <w:t xml:space="preserve">Purple wom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</w:t>
      </w:r>
      <w:r>
        <w:rPr>
          <w:rFonts w:cs="Algerian" w:ascii="Algerian" w:hAnsi="Algerian"/>
          <w:sz w:val="28"/>
          <w:szCs w:val="28"/>
        </w:rPr>
        <w:drawing>
          <wp:inline distT="0" distB="0" distL="0" distR="0">
            <wp:extent cx="4848225" cy="370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 greg’s factory output volume 2/poolshado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 tramage/tow the lin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purple woman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240 scenery_03_08_sharlim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74000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 hoek 45,herhalingen 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reg’s factory output/volume2/poolshadow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selectiegereedschap en neem aangepaste selectie 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drawing>
          <wp:inline distT="0" distB="0" distL="0" distR="0">
            <wp:extent cx="3340100" cy="292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reg’s factory output/volume2/poolshadow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tramage/tow the line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en   31-34-69-3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 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2-2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240 scenery_03_08_sharlim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2x met 12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juist boven je achtergrondlaag in je lagenpale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de tube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tiveer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purple woman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haar naar rech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5px afwijkende 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met je toverstok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n 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reg’s factory output/volume2/poolshadow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tramage/tow the line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en   31-34-69-3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ie laten sta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achtergrondkleur op #401d5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 tool ,ik heb voor edwardian script grote 72 gekozen en schrijf purple wom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 kleur wi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zie je graag terug in het volgende les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9:59:00Z</dcterms:created>
  <dc:creator>User</dc:creator>
  <dc:description/>
  <cp:keywords/>
  <dc:language>en-US</dc:language>
  <cp:lastModifiedBy>User</cp:lastModifiedBy>
  <dcterms:modified xsi:type="dcterms:W3CDTF">2008-12-21T09:59:00Z</dcterms:modified>
  <cp:revision>2</cp:revision>
  <dc:subject/>
  <dc:title/>
</cp:coreProperties>
</file>