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</w:t>
      </w:r>
      <w:r>
        <w:rPr>
          <w:rFonts w:cs="Algerian" w:ascii="Algerian" w:hAnsi="Algerian"/>
          <w:sz w:val="28"/>
          <w:szCs w:val="28"/>
        </w:rPr>
        <w:t>Red cardin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236845" cy="48285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Maskcameron_esfera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858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4c-cardinal-cob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screenworks/pin ho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/cros 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a9053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: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:hoek 45 herhalingen twe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50x6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 laden uit afbeelding en zoek naar je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cameron_esfera1 luminatie van  bron en maskergegevens aanvin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eem je toverstokje en selecteer de binnen ronde kant van het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 ,het achtergrondje staat nog in het geheu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gestanst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001135" cy="520319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 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4c-cardinal-cob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in de cirkel van het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 en zet bovenaan rech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858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 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0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/cros 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creenworks/pin hole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voorgrondkleur op je achtergrondkleur ,dus even draaien en sluit je zwart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ool ,ik heb voor vivaldi gekozen grote 7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rijf red cardinal zet mooi op zijn plaa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7:27:00Z</dcterms:created>
  <dc:creator>User</dc:creator>
  <dc:description/>
  <cp:keywords/>
  <dc:language>en-US</dc:language>
  <cp:lastModifiedBy>User</cp:lastModifiedBy>
  <dcterms:modified xsi:type="dcterms:W3CDTF">2009-07-24T18:16:00Z</dcterms:modified>
  <cp:revision>1</cp:revision>
  <dc:subject/>
  <dc:title/>
</cp:coreProperties>
</file>