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cs="Calibri"/>
        </w:rPr>
        <w:t xml:space="preserve">                                                                   </w:t>
      </w:r>
      <w:r>
        <w:rPr>
          <w:rFonts w:cs="Algerian" w:ascii="Algerian" w:hAnsi="Algerian"/>
        </w:rPr>
        <w:t>Red Sail shi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954905" cy="495490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red sail_colore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stranden 01(22)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873_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kan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c83c7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</w:t>
      </w:r>
      <w:r>
        <w:rPr/>
        <w:t xml:space="preserve"> </w:t>
      </w:r>
      <w:r>
        <w:rPr>
          <w:rFonts w:cs="Algerian" w:ascii="Algerian" w:hAnsi="Algerian"/>
        </w:rPr>
        <w:t>556c8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inair verloop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600x6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et je linialen zodat je even kan kijken voor je selectie te plaats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/ovaal selectie kade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rek je ovaal van af 50 horizontaan en 50 vertikaal tot beneden zodat het ovaal overal even ver bijna van de kant zit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Vul met je verloop van onderaan links tot bovenaan recht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rendering/wolk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x onderaan in het lagenpalet/schuine kant en relief ,instellingen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482465" cy="282829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stranden 01(22)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t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de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verscherpen/verscherp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red sail_colore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op zijn plaats zie mijn crea en zet in je lagenpalet je overvloeimodus op lichtsterkt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verscherpen/verscherp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kan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bovenaan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aanpassen/kleurbalans ,instellingen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708525" cy="257937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x onderaan in het lagenpalet /slagschaduw  je mag alles laten staan zoals het staa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873_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chuif links onderaan op je cre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terug naar je tub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horizontaal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langs rechts onderaan op je crea 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verenigen om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op je onderste laag staa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omlijnen ,instellingen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255770" cy="3027045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 ,ik heb voor Trojan pro regular gekozen grote 42 en schrijf res sail ship fx in je lagenpalet en slagschaduw alles staat goe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ook nog je watermerk,sla op als gif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3:12:00Z</dcterms:created>
  <dc:creator>Gerda</dc:creator>
  <dc:description/>
  <cp:keywords/>
  <dc:language>en-US</dc:language>
  <cp:lastModifiedBy>Gerda</cp:lastModifiedBy>
  <dcterms:modified xsi:type="dcterms:W3CDTF">2010-06-19T13:12:00Z</dcterms:modified>
  <cp:revision>2</cp:revision>
  <dc:subject/>
  <dc:title/>
</cp:coreProperties>
</file>