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</w:t>
      </w:r>
      <w:r>
        <w:rPr>
          <w:rFonts w:cs="Algerian" w:ascii="Algerian" w:hAnsi="Algerian"/>
          <w:sz w:val="28"/>
          <w:szCs w:val="28"/>
        </w:rPr>
        <w:t>Red wom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dsb flux /radial transmiss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 /speciaal effects2/border white fad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sg_triple-diamo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shutterstoc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inatube femme 101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a0040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loop hoek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ek je verloop van links boven naar recht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 /speciaal effects2/border white fad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ade op 128,invert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dsb flux /radial transmiss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adial size op 12,rotation -29,blend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sg_triple-diamo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schuif naar link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naar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 in je lagenpal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 kleur tegenhou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shutterstoc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het bovenste links vierka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aar onder op het middelste vierka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 en schuif op het onderste vierka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uit je onderste laag met het oog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deze op de andere vierkantjes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ginatube femme 101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op je crea en 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ekozen kleur achtergrondkleur ,grote 60 en schrijf red woman ,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px binnen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9:25:00Z</dcterms:created>
  <dc:creator>Gerda</dc:creator>
  <dc:description/>
  <cp:keywords/>
  <dc:language>en-US</dc:language>
  <cp:lastModifiedBy>Gerda</cp:lastModifiedBy>
  <dcterms:modified xsi:type="dcterms:W3CDTF">2010-07-19T21:05:00Z</dcterms:modified>
  <cp:revision>1</cp:revision>
  <dc:subject/>
  <dc:title/>
</cp:coreProperties>
</file>