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</w:t>
      </w:r>
      <w:r>
        <w:rPr>
          <w:rFonts w:cs="Algerian" w:ascii="Algerian" w:hAnsi="Algerian"/>
          <w:sz w:val="28"/>
          <w:szCs w:val="28"/>
        </w:rPr>
        <w:t>Room gar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753610" cy="34480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mura’s meister/perspectier tili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ecws/tilemaker 1.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tube595-window_06_08_scharlim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515png van jr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419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79654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433d3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filter/mura’s meister/perspectief tilin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9450" cy="261493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 /perspectief ti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 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overstokje:tolerantie op 32 en selecteer de binnenkant van je cirkel het verloopgedeel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tube595-window_06_08_scharlim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515png van jr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links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t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 en schuif deze rechts op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419 luz 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canvasgroo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aar je breedte op 800 en hoogte op 6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je rand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ecws/tilemaker 1.0 en zet het schuifje op 13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,3px binnen aangevinkt met rode kleur uit de jurk van de d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ekozen grootte 48 en schrijf room garden ,en 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s grootte ,breedte 700 ,de rest past zich wel 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9:34:00Z</dcterms:created>
  <dc:creator>Gerda</dc:creator>
  <dc:description/>
  <cp:keywords/>
  <dc:language>en-US</dc:language>
  <cp:lastModifiedBy>Gerda</cp:lastModifiedBy>
  <dcterms:modified xsi:type="dcterms:W3CDTF">2010-08-14T09:34:00Z</dcterms:modified>
  <cp:revision>2</cp:revision>
  <dc:subject/>
  <dc:title/>
</cp:coreProperties>
</file>