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>Roosje mijn roo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990" cy="4032885"/>
            <wp:effectExtent l="0" t="0" r="0" b="0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oto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rode roos1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357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ts_21aw86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1061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00e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 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,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foto gertje rode roos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aar gaan we gewoon op verder wer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 van schijf en zoek naar je selectie Gertje rode roos1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52044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357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kunstzinnige effecten/penseelstreke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423920" cy="511429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,je bloem zat nog in je geheu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wijzigen /selectieranden selecteren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388995" cy="4240530"/>
            <wp:effectExtent l="0" t="0" r="0" b="0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 ,vul je selectie met een goudpatroo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3d effecten/afschuining binn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342640" cy="5290185"/>
            <wp:effectExtent l="0" t="0" r="0" b="0"/>
            <wp:docPr id="5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80% ,alle lagen nie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,30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met 60%lin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ts_21aw86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5%,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slagschaduw 5-5-60-12 ro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op 8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3px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goudpatroon ,laat je selectie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graphics plus/cross shadow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3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,vul met je goudpatro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creenworks/pin ho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kunstzinnige effecten/penseelstreken ,zelfde instelling als hier boven en herhaal nogmaal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scherpte/nog scherp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,ook zelfde instelling als hier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old englisch gekozen , grootte 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mijn roosje mijn roosje, draai met je selectie gereedschap er mooi tusse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 let op zet de kleur op rood van j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,breedte 6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19:00Z</dcterms:created>
  <dc:creator>User</dc:creator>
  <dc:description/>
  <cp:keywords/>
  <dc:language>en-US</dc:language>
  <cp:lastModifiedBy>User</cp:lastModifiedBy>
  <dcterms:modified xsi:type="dcterms:W3CDTF">2009-06-09T09:12:00Z</dcterms:modified>
  <cp:revision>1</cp:revision>
  <dc:subject/>
  <dc:title/>
</cp:coreProperties>
</file>