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</w:t>
      </w:r>
      <w:r>
        <w:rPr>
          <w:rFonts w:cs="Algerian" w:ascii="Algerian" w:hAnsi="Algerian"/>
          <w:sz w:val="28"/>
          <w:szCs w:val="28"/>
        </w:rPr>
        <w:t>Rose Gar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470275" cy="332867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gertje 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35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mijn masker Gertje 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de grote ronde kader binnen in tolerantie van je toverstokje op 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35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nu links de kleine ronde binnen in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nu  rechts je kleine rond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 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 en klik op je paddeslotje  om er een laag van te ma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nderaan op fx in je lagenpalet/kleurdekking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vervloei modus op intens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je kleur en neem kleur #be3c6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dekking op 70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 zwart,binnen aangevinkt,normaal ,100%dekking en transparantie behouden aangevinkt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Ga naar je teksttool ,ik heb voor letter type milano let gekozen ,grote 48 ,kleur #be3c67 en schrijf rose gar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en klik nog boven in je balk op gebogen tekst en kies daar voor boog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naam of watermerk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slaan als 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0:16:00Z</dcterms:created>
  <dc:creator>Gerda</dc:creator>
  <dc:description/>
  <cp:keywords/>
  <dc:language>en-US</dc:language>
  <cp:lastModifiedBy>Gerda</cp:lastModifiedBy>
  <dcterms:modified xsi:type="dcterms:W3CDTF">2010-05-23T20:46:00Z</dcterms:modified>
  <cp:revision>1</cp:revision>
  <dc:subject/>
  <dc:title/>
</cp:coreProperties>
</file>