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Ros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990" cy="488061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s ros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asisvorm karin 1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hunting_the_dow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troon goldbea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troon l&amp;k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lijntje ros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4483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9090e</w:t>
      </w:r>
      <w:r>
        <w:rPr/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patroon,L&amp;K12 instellingen hoek 0,schaal 2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 van schijf en zoek naar je selectie Gertjes ros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hunting_the_dow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/selectieranden selecteren en zet daar op binnen aangevinkt ,anti alias aangevinkt en randbreedte op 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je patroon goldbeads instellingen hoek 89 en schaal 2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achtergrondje even op slot en aktiveer d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achtergrondje maar terug van sl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/15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naar onder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spiegelen ,en zet mooi op zijn plaats link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basisvorm karin 17 ,zie dat je achtergrondkleur op je patroontje goldbeads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trek je basisvorm rechts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afschuining binnen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old englisch gekozen en schrijf roses en zet ook je watermerk,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5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goldbea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ben we twee frames die hebben we nodig voor d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 lijn roz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en plak de roosjes  een paar keer zoals op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/animatie en je roosjes glinster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11:00Z</dcterms:created>
  <dc:creator>User</dc:creator>
  <dc:description/>
  <cp:keywords/>
  <dc:language>en-US</dc:language>
  <cp:lastModifiedBy>User</cp:lastModifiedBy>
  <dcterms:modified xsi:type="dcterms:W3CDTF">2009-02-01T13:55:00Z</dcterms:modified>
  <cp:revision>1</cp:revision>
  <dc:subject/>
  <dc:title/>
</cp:coreProperties>
</file>