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</w:t>
      </w:r>
      <w:r>
        <w:rPr>
          <w:rFonts w:cs="Algerian" w:ascii="Algerian" w:hAnsi="Algerian"/>
          <w:sz w:val="28"/>
          <w:szCs w:val="28"/>
        </w:rPr>
        <w:t>Roses for you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378450" cy="384175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0" cy="384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:226 jp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140-luz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d_by_monique42_326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chainett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700x500 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ren/all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open je afbeelding:226 jp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ren/all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 i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140-luz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op je crea en zet mooi op zijn plaats ,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verscherpen/scher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d_by_monique42_326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op je crea en zet mooi op zijn plaats ,links onderaan in de hoek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overvloeimodus in je lagenpalet op fel lich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transformatie/horizontaal omdraai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mooi op zijn plaats ,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verenigen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ag/dublice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je linial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neem onderaan het vierkantje en schuif je gedubliceerde laag tot je boven 200 hebt en opzij 180 ,zie mijn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246370" cy="3964305"/>
            <wp:effectExtent l="0" t="0" r="0" b="0"/>
            <wp:docPr id="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396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omlijnen,4px binnen aangevinkt kleur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je kleine afbeelding meer naar binnen en bened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vrije transformatie en draai ,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dubliceren/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transformatie/horizontaal draai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mooi op zijn plaats 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omlijnen 4px zwart binnen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chainett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ren/all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ktiveer je crea bewerken/plakk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naar rechts en draai een beetje zodat het juist op de kleine afbeelding pas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transformatie/horizontaal draai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mooi op zijn plaats,links over de kleine afbeeldin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tool ,ik heb voor vivaldi gekozen grote 6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schrijf roses for you met kleur: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a00404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ook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lesje is weer klaar ,ik hoop dat je er van genoten hebt en zie je graag terug in mijn volgende les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0:06:00Z</dcterms:created>
  <dc:creator>Gerda</dc:creator>
  <dc:description/>
  <cp:keywords/>
  <dc:language>en-US</dc:language>
  <cp:lastModifiedBy>Gerda</cp:lastModifiedBy>
  <dcterms:modified xsi:type="dcterms:W3CDTF">2010-07-19T10:36:00Z</dcterms:modified>
  <cp:revision>1</cp:revision>
  <dc:subject/>
  <dc:title/>
</cp:coreProperties>
</file>