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</w:t>
      </w:r>
      <w:r>
        <w:rPr>
          <w:rFonts w:cs="Algerian" w:ascii="Algerian" w:hAnsi="Algerian"/>
          <w:sz w:val="28"/>
          <w:szCs w:val="28"/>
        </w:rPr>
        <w:t>San dieg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044440" cy="378333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meister perspectief ti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misted_san_diego_r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mdesignz_53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0376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8baed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loop linai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rechts boven naar link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meister perspectief tiling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693920" cy="206883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vertikaal omdraai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klik van onder op de laag en schuif naar bov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vervorm/bol instelling staat goe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 /nieuw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rechts boven naar link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rendering wol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in het lagenpalet naar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misted_san_diego_r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mooi in het midden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in je lagenpalet de overvloeimodus van deze laag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herp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mdesignz_53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 zie mijn crea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x onderaan in het lagenpalet/slagschaduw, instelling staat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chaperral pro regular gekozen grote 72 en schrijf San diego neem stijl schelp omhoo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5px binnen aangevinkt en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2:13:00Z</dcterms:created>
  <dc:creator>Gerda</dc:creator>
  <dc:description/>
  <cp:keywords/>
  <dc:language>en-US</dc:language>
  <cp:lastModifiedBy>Gerda</cp:lastModifiedBy>
  <dcterms:modified xsi:type="dcterms:W3CDTF">2010-06-28T22:13:00Z</dcterms:modified>
  <cp:revision>2</cp:revision>
  <dc:subject/>
  <dc:title/>
</cp:coreProperties>
</file>