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</w:t>
      </w:r>
      <w:r>
        <w:rPr>
          <w:rFonts w:cs="Algerian" w:ascii="Algerian" w:hAnsi="Algerian"/>
          <w:sz w:val="28"/>
          <w:szCs w:val="28"/>
        </w:rPr>
        <w:t>Silvi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427220" cy="442722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images_12174913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2ywee6q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.br_angel face_by _astridber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8baed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rendering/wol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images_12174913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v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2ywee6q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eem je tovergommetje en klik in het midden van het mask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 je masker in je crea in het midd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x in het lagenpalet ,schuine kant en relief alles staat goed alleen ok dru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.br_angel face_by _astridber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idden in je cirkel en zet deze laag in je lagenpalet een laag naa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ga naar je teksttoo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5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6:38:00Z</dcterms:created>
  <dc:creator>Gerda</dc:creator>
  <dc:description/>
  <cp:keywords/>
  <dc:language>en-US</dc:language>
  <cp:lastModifiedBy>Gerda</cp:lastModifiedBy>
  <dcterms:modified xsi:type="dcterms:W3CDTF">2010-06-30T17:05:00Z</dcterms:modified>
  <cp:revision>1</cp:revision>
  <dc:subject/>
  <dc:title/>
</cp:coreProperties>
</file>