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Sing little bi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canimgrubum_com_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harris_earlybird_i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gie 7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paper textures/recycling pa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afbeelding:canimgrubum_com_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 en zet deze laag in d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harris_earlybird_i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tube:magie 7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paper textures/recycling pa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 ,bovenste schuifje op 128 onderste schuifje op 87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Bewerken/omlijnen 4px ,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af2c00,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,ik heb voor westwood let gekozen grote 72 en kleur:#af2c00 stijl boog ,en schrijf sing little bi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1px zwart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 n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 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11:00Z</dcterms:created>
  <dc:creator>Gerda</dc:creator>
  <dc:description/>
  <cp:keywords/>
  <dc:language>en-US</dc:language>
  <cp:lastModifiedBy>Gerda</cp:lastModifiedBy>
  <dcterms:modified xsi:type="dcterms:W3CDTF">2010-07-24T20:45:00Z</dcterms:modified>
  <cp:revision>1</cp:revision>
  <dc:subject/>
  <dc:title/>
</cp:coreProperties>
</file>