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                                         </w:t>
      </w:r>
      <w:r>
        <w:rPr>
          <w:rFonts w:cs="Algerian" w:ascii="Algerian" w:hAnsi="Algerian"/>
          <w:sz w:val="28"/>
          <w:szCs w:val="28"/>
        </w:rPr>
        <w:t>Skatin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eastAsia="Algerian" w:cs="Algerian" w:ascii="Algerian" w:hAnsi="Algerian"/>
          <w:sz w:val="28"/>
          <w:szCs w:val="28"/>
        </w:rPr>
        <w:t xml:space="preserve">                </w:t>
      </w:r>
      <w:r>
        <w:rPr>
          <w:rFonts w:cs="Algerian" w:ascii="Algerian" w:hAnsi="Algerian"/>
          <w:sz w:val="28"/>
          <w:szCs w:val="28"/>
          <w:lang w:val="en-US" w:eastAsia="en-US"/>
        </w:rPr>
        <w:drawing>
          <wp:inline distT="0" distB="0" distL="0" distR="0">
            <wp:extent cx="4572000" cy="45720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nodigdheden: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masker hailers 1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mistediceskater_j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filter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tube: clarey_blingiton_diamanteswirl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********************************************************************************************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Voo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d7dcf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chtergrondkleur:</w:t>
      </w:r>
      <w:r>
        <w:rPr/>
        <w:t xml:space="preserve"> </w:t>
      </w:r>
      <w:r>
        <w:rPr>
          <w:rFonts w:cs="Algerian" w:ascii="Algerian" w:hAnsi="Algerian"/>
          <w:sz w:val="28"/>
          <w:szCs w:val="28"/>
        </w:rPr>
        <w:t>#132bc9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en nieuwe afbeelding van 600x600px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s/alle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Open je achtergrond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in selec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electie/niks select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masker hailers 18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nieuwe maskerlaag uit afbeelding en zoek naar je masker hailers 18,luminatie van bron alleen aangevinkt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Lagen/samenvoegen/groep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:mistediceskater_j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chuif de tube in het midd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clarey_blingiton_diamanteswirl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formaat wijzigen met 50%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links bovenaan in je cra zie mijn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insteekfilters/simple/top left mirro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3d effecten/slagschaduw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deze laag op luminatie oud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anpassen/scherpte nog scherper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naar je teksttool  ik heb voor alibi grote 48 gekozen en schrijf skating zet bovenaan mooi op zijn plaats en geef nog een slagschaduw van 1-1-100-1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t ook nog je watermerk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tube mcht_06_butterflyaccent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kies voor je laag 6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fbeelding/formaat wijzigen met 5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et naar links in het midden zie mijn crea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fbeelding/vrij roteren 20 naar links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ffecten/randeffecten/accentu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/afbeelding spiegel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nu je laag met je vlindertjes en met je pareltjes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een ander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zichtbare lagen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ie nu dat je vlindertjes boven staan op de eer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En je pareltjes op d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erde laag is je crea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samenvoegen/omlaag samenvoeg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bovenste laag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Lagen/dublic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Nu heb je drie lagen van je pareltjes en vlind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je bovenst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anpassen /grofkorreligheid toevoegen/verwijderen /grofkorreligheid toevoegen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ussiaans aangevinkt  ,monochroom aangevinkt,grofkorreligheid op 3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je tweede laag van je pareltjes en vli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instelling maar nu grofkorreligheid op 4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Aktiveer nu je derde laag van je pareltjes en vlinder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Zelfde instelling maar nu grofkorreligheid op 55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ktiveer nu je bovenste laag van je grofkorreligheid ,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De twee andere lagenv van je pareltjes en vlinders ,sluit je met het oog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als nieuwe animati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ps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Sluit nu je bovenste laag van je pareltjes en vlinders en open en aktiveer je tweede laag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animatie 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Ga terug naar je psp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Sluit nu je tweede laag met het oog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en en aktiveer je derde laag van je pareltjes en vlinders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samengevoegd kopieren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Ga terug naar je animatieshop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werken/plakken na aktieve fram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Animatie/formaat van animatie wijzigen met 80%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Beeld /animatie en je animatie wer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>Opslaan als gifje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  <w:t xml:space="preserve">Zo je lesje is weer klaar ,ik zie je graag terug in mijn volgende lesje 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Alle lesjes zijn door mezelf geschreven.Elke over eenkomst met andere lessen berust tot puur toeval .</w:t>
      </w:r>
    </w:p>
    <w:p>
      <w:pPr>
        <w:pStyle w:val="Normal"/>
        <w:rPr>
          <w:rFonts w:ascii="Algerian" w:hAnsi="Algerian" w:cs="Algerian"/>
        </w:rPr>
      </w:pPr>
      <w:r>
        <w:rPr>
          <w:rFonts w:cs="Algerian" w:ascii="Algerian" w:hAnsi="Algerian"/>
        </w:rPr>
        <w:t>Deze les mag niet zonder mijn toestemming worden gebruikt op een andere site of lesgroep,worden doorgestuurd of worden gelinkt</w:t>
      </w:r>
    </w:p>
    <w:p>
      <w:pPr>
        <w:pStyle w:val="Normal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</w:rPr>
        <w:t>-----------------------------------------------------------------------------------------------------------------------------</w:t>
      </w:r>
    </w:p>
    <w:p>
      <w:pPr>
        <w:pStyle w:val="Normal"/>
        <w:spacing w:before="0" w:after="200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8T14:07:00Z</dcterms:created>
  <dc:creator>User</dc:creator>
  <dc:description/>
  <cp:keywords/>
  <dc:language>en-US</dc:language>
  <cp:lastModifiedBy>User</cp:lastModifiedBy>
  <dcterms:modified xsi:type="dcterms:W3CDTF">2009-08-08T15:11:00Z</dcterms:modified>
  <cp:revision>1</cp:revision>
  <dc:subject/>
  <dc:title/>
</cp:coreProperties>
</file>