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</w:t>
      </w:r>
      <w:r>
        <w:rPr>
          <w:rFonts w:cs="Algerian" w:ascii="Algerian" w:hAnsi="Algerian"/>
          <w:sz w:val="28"/>
          <w:szCs w:val="28"/>
        </w:rPr>
        <w:t>Ssst Doggi sleeping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eastAsia="Algerian" w:cs="Algerian" w:ascii="Algerian" w:hAnsi="Algerian"/>
          <w:sz w:val="28"/>
          <w:szCs w:val="28"/>
          <w:lang w:val="en-US" w:eastAsia="en-US"/>
        </w:rPr>
        <w:t xml:space="preserve">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762500" cy="476250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Gertjes animatie sssst doggi sleeping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t>Tube:Gertjes hartje</w:t>
      </w:r>
    </w:p>
    <w:p>
      <w:pPr>
        <w:pStyle w:val="Normal"/>
        <w:rPr>
          <w:rFonts w:ascii="Algerian" w:hAnsi="Algerian" w:cs="Algerian"/>
          <w:sz w:val="28"/>
          <w:szCs w:val="28"/>
          <w:lang w:val="en-US" w:eastAsia="en-US"/>
        </w:rPr>
      </w:pPr>
      <w:r>
        <w:rPr>
          <w:rFonts w:cs="Algerian" w:ascii="Algerian" w:hAnsi="Algerian"/>
          <w:sz w:val="28"/>
          <w:szCs w:val="28"/>
        </w:rPr>
        <w:t>tube:by-stirner_sonhino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tramage/dawnstair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s/unlimite 2.0/edges,squere/squere edges 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bd944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484a1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ak een verloop van deze twee 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nair:hoek 45,herhalingen2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Open een nieuwe afbeelding van 600 x 600 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Vul met je verloo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tramage/dawnstairs ,standaar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gertjes har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</w:t>
      </w:r>
      <w:r>
        <w:rPr>
          <w:rFonts w:cs="Algerian" w:ascii="Algerian" w:hAnsi="Algerian"/>
          <w:sz w:val="28"/>
          <w:szCs w:val="28"/>
        </w:rPr>
        <w:t>*Lagen/dubliceren,Afbeelding/formaat wijzigen met 80 %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 herhaal *tot* tot je 6 hartjes in een staan heb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by-stirner_sonhino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op zijn plaats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eef een slagschaduw van 5-5-60-1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unlimite 2.0/edges,squere/squere edges 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,ik heb voor vivaldi grote 48 gekozen en schrijf sssst doggi sleeping zet mooi op zijn plaats ,geef nog een slagschaduw van 1-1-100-1,aanpassen scherpte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Afbeelding/formaat wijzigen naar 500 x 500px ,anders word het te groot voor het club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 je animatie sh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anima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na aktiev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na aktiev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gertjes animatie ssst doggi sleepi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terug naar je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geselecteerd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nimatie/eigenschappen van frame en zet het daar op 7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 en zie je graag in het volgende les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12:16:00Z</dcterms:created>
  <dc:creator>User</dc:creator>
  <dc:description/>
  <cp:keywords/>
  <dc:language>en-US</dc:language>
  <cp:lastModifiedBy>User</cp:lastModifiedBy>
  <dcterms:modified xsi:type="dcterms:W3CDTF">2009-07-25T13:29:00Z</dcterms:modified>
  <cp:revision>1</cp:revision>
  <dc:subject/>
  <dc:title/>
</cp:coreProperties>
</file>