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Stil verdri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22545" cy="390525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render/clouds/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191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29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179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j corn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8723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e333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 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render/clouds/(fore-/background color)standaard dus bovenste schuifje op 65 onderst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191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lemaal rechts bovenaa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1296 luz ch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onder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179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 %,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nder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aphics plus,cros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ecten/lamm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op 3 ,dekking op 24 kleur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cht van links/ bov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/600px breed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je voorgrondkleur naar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old englisch gekozen grote 48 en schrijf stil verdriet zet mooi bovenaan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j corn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layer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aan in de boven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het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23:00Z</dcterms:created>
  <dc:creator>User</dc:creator>
  <dc:description/>
  <cp:keywords/>
  <dc:language>en-US</dc:language>
  <cp:lastModifiedBy>User</cp:lastModifiedBy>
  <dcterms:modified xsi:type="dcterms:W3CDTF">2009-02-19T23:09:00Z</dcterms:modified>
  <cp:revision>1</cp:revision>
  <dc:subject/>
  <dc:title/>
</cp:coreProperties>
</file>