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</w:t>
      </w:r>
      <w:r>
        <w:rPr>
          <w:rFonts w:cs="Algerian" w:ascii="Algerian" w:hAnsi="Algerian"/>
          <w:sz w:val="28"/>
          <w:szCs w:val="28"/>
        </w:rPr>
        <w:t xml:space="preserve">Sweet heart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427980" cy="498030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,wsl_mask14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 339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bfly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label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pearl flow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heart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 :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a75a2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nieuwe raster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maskerlaag /uit afbeelding en zoek naar je masker ,wsl_mask143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911600" cy="27559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sker verwijd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selectie gereedschap cirkel en trek een cirkel in het midden van je masker ,zie mijn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611370" cy="413385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Open je Achtergrondje 339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bfly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 /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17,verzadiging op 1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links boven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label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kleurtoon en verzadiging/in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pearl flow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 ,instellingen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langs links onderaan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heart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kleurtoon en verzadiging /in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lfde instellin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nderaan de bloe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nu even op het rechts onderste bloemp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0% en schuif bovenaan in het midde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Klik nu onderaan op het har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 /en schuif boven onderaan het bloemp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3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15px met kleur: #e7d2c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11:00Z</dcterms:created>
  <dc:creator>User</dc:creator>
  <dc:description/>
  <cp:keywords/>
  <dc:language>en-US</dc:language>
  <cp:lastModifiedBy>User</cp:lastModifiedBy>
  <dcterms:modified xsi:type="dcterms:W3CDTF">2009-03-31T09:11:00Z</dcterms:modified>
  <cp:revision>2</cp:revision>
  <dc:subject/>
  <dc:title/>
</cp:coreProperties>
</file>