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Tim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086350" cy="513334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jeux de lignes/entrelacement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/edges,squere/squere , edg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-time-piece-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dd-davidcollings-june-summer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-yvette-funckydenim-bow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yvette_funckydenim_t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yvette-funkidenim-starshap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yvette-funckydenim-stap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5891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jeux de lignes/entrelacement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/edges,squere/squere edg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 3d effecten/slagschaduw 2-2-100-2 herhaal nogmaals met -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met 15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met 30 link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-time-piece-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/2x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50 verzadiging op 17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 laagdekking op 4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dd-davidcollings-june-summer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aar links onderaan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yvette_funckydenim_t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links boven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kleurtoon en verzadiging /inkleuren staat nog goed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ivaldi grote 48 genomen en scrhijf tim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yvette-funkidenim-starshap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kopi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afbeeldin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boven aa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 /instelling staat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en herhaal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 en zet deze ster onderaan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yvette-funckydenim-stap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zet hem naar recht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,schuif deze iets naar on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/schuif deze iets naar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-yvette-funckydenim-bow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 ,instelling staat nog goed afbeelding/vrij roteren 30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bovenaan in de rechter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10px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02:00Z</dcterms:created>
  <dc:creator>User</dc:creator>
  <dc:description/>
  <cp:keywords/>
  <dc:language>en-US</dc:language>
  <cp:lastModifiedBy>User</cp:lastModifiedBy>
  <dcterms:modified xsi:type="dcterms:W3CDTF">2009-03-14T10:53:00Z</dcterms:modified>
  <cp:revision>1</cp:revision>
  <dc:subject/>
  <dc:title/>
</cp:coreProperties>
</file>