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Tinn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53000" cy="49530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:tramages/glass pyramids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Tube: rose_transparenc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dad_xmas23x-12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2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0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tramages/glass pyramid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12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,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2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rose_transparenc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nderaan rechts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en kies een mooi lettertype ,ik heb voor freestyle  script gekozen grote 72 eb schrijf in het rood Tinny zet bovenaan en 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dad_xmas23x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x60% en 1x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in het mid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middelste laag dicht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laag aktiveren en onderste laag staat ook nog o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psp en sluit nu de bovenste laag met het oogje en aktiveer d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animatiesh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geaktiv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eigenschappen van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aar je schuifje op 7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 /animatie en je poppetje gaat aan dans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slaan al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het volgende lesje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eel plezier met mijn lesje te mak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10:00Z</dcterms:created>
  <dc:creator>User</dc:creator>
  <dc:description/>
  <cp:keywords/>
  <dc:language>en-US</dc:language>
  <cp:lastModifiedBy>User</cp:lastModifiedBy>
  <dcterms:modified xsi:type="dcterms:W3CDTF">2008-11-05T11:10:00Z</dcterms:modified>
  <cp:revision>2</cp:revision>
  <dc:subject/>
  <dc:title/>
</cp:coreProperties>
</file>