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                       </w:t>
      </w:r>
      <w:r>
        <w:rPr>
          <w:rFonts w:cs="Algerian" w:ascii="Algerian" w:hAnsi="Algerian"/>
        </w:rPr>
        <w:t>Verlan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5085080" cy="388112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 06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1034 luz ch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anna:br_like_an_ikeba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andrew’s filters1/breaking away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fm tile tools/ 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 #9b490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#00000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open een nieuwe afbeelding van 700x500px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afbeelding 06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kopier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terug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i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omlaag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verscherpen/scherpe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laag 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transformatie/horizontaal 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je overvloeimodus op bedekk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om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transformatie/vertikaal 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laag 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andrew’s filters1/breaking away ,gewoon de standaard instellin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2,1,3,1,6,6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transformatie/horizontaal omdraaien ,zet de laagdekking op 5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 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 verscherpen/scherpe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1034 luz ch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mooi op je crea en pas het met het vierkantje onderaan wat aan trek wat naar bened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anna:br_like_an_ikeba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mooi op je crea en 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aanpass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kleurtoon en verzadiging</w:t>
      </w:r>
    </w:p>
    <w:p>
      <w:pPr>
        <w:pStyle w:val="Normal"/>
        <w:rPr/>
      </w:pPr>
      <w:r>
        <w:rPr>
          <w:rFonts w:cs="Algerian" w:ascii="Algerian" w:hAnsi="Algerian"/>
        </w:rPr>
        <w:t>kleurtoon op 24,verzadiging op 55,helderheid op -8 vullen met kleur aangevinkt,voorvertoning aangev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fm tile tools/ 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Ga naar je tekstool ,ik heb voor westwood let plain gekozen grootte 72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kleur zwart en schrijf verlan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ook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omlijnen 4px zwart binnen aangev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39:00Z</dcterms:created>
  <dc:creator>Gerda</dc:creator>
  <dc:description/>
  <cp:keywords/>
  <dc:language>en-US</dc:language>
  <cp:lastModifiedBy>Gerda</cp:lastModifiedBy>
  <dcterms:modified xsi:type="dcterms:W3CDTF">2010-07-30T21:41:00Z</dcterms:modified>
  <cp:revision>1</cp:revision>
  <dc:subject/>
  <dc:title/>
</cp:coreProperties>
</file>