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Verlaten  st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34050" cy="44754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h-street_25-06-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ortelv_byyka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toolbox/crystal bal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simple/zoom out and fli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mailstro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2d566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16242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 linair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boven naar links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h-street_25-06-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 tube rechts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zie rechts onderaa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tot tegen het winkeltje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even je achtergrondje aktie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toolbox/crystal bal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ortelv_byyka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aar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 verenigen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2px achtergrondkleur ,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canvasgroot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je instelling bij breedte 750 en hoogte 5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het randje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je selectie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/zoom out and flip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mailstrom zet je schuifje op 5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2px achtergrondkleur ,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stool ,ik heb voor wild latin gekozen grootte 24 en schrijf verlaten stad met kleur zwart ,pas de tekst mooi aan zodat hij er mooi tussen k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24:00Z</dcterms:created>
  <dc:creator>Gerda</dc:creator>
  <dc:description/>
  <cp:keywords/>
  <dc:language>en-US</dc:language>
  <cp:lastModifiedBy>Gerda</cp:lastModifiedBy>
  <dcterms:modified xsi:type="dcterms:W3CDTF">2010-09-25T22:58:00Z</dcterms:modified>
  <cp:revision>1</cp:revision>
  <dc:subject/>
  <dc:title/>
</cp:coreProperties>
</file>