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</w:t>
      </w:r>
      <w:r>
        <w:rPr>
          <w:rFonts w:cs="Algerian" w:ascii="Algerian" w:hAnsi="Algerian"/>
          <w:sz w:val="28"/>
          <w:szCs w:val="28"/>
        </w:rPr>
        <w:t>Verloren Dro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396049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color filters/sunsh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 fritillar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521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janaly090309-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:cid 4d82enzo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aaa19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120b0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Radiaal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een nieuwe afbeelding van 800x550px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radiaal verloop trek van in het midden naar midden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unlimited 2.0/color filters/sunshin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12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1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xero fritillar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ingen 5-30-10-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:cid 4d82enzo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m mooi op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overvloeimodus op bedekk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Filter /verscherpen/scherpe ran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roteren 180 gra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aanpassen/helderheid en contras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Helderheid op 81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Contrast op -4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521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,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 ran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janaly090309-3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aanpassen kleurbalan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ingen +24   +5   -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iddentonen aangevinkt en lichtsterkte behoud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stencil std bold gekoz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rootte 30,verdraaide tekst maken op boog 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3e16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Pas de tekst wat aan met onderaan de vierkantjes wat naar binnen te schuiven van je teks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5px binnen aangevinkt Kleur:# 3e1607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20:19:00Z</dcterms:created>
  <dc:creator>Gerda</dc:creator>
  <dc:description/>
  <dc:language>en-US</dc:language>
  <cp:lastModifiedBy>Gerda</cp:lastModifiedBy>
  <dcterms:modified xsi:type="dcterms:W3CDTF">2011-06-14T21:34:00Z</dcterms:modified>
  <cp:revision>1</cp:revision>
  <dc:subject/>
  <dc:title/>
</cp:coreProperties>
</file>