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eastAsia="Algerian" w:cs="Algerian" w:ascii="Algerian" w:hAnsi="Algerian"/>
          <w:sz w:val="28"/>
          <w:szCs w:val="28"/>
        </w:rPr>
        <w:t xml:space="preserve">                                                  </w:t>
      </w:r>
      <w:r>
        <w:rPr>
          <w:rFonts w:cs="Algerian" w:ascii="Algerian" w:hAnsi="Algerian"/>
          <w:sz w:val="28"/>
          <w:szCs w:val="28"/>
        </w:rPr>
        <w:t>Vriend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  <w:lang w:val="en-US" w:eastAsia="en-US"/>
        </w:rPr>
        <w:drawing>
          <wp:inline distT="0" distB="0" distL="0" distR="0">
            <wp:extent cx="5763260" cy="5763260"/>
            <wp:effectExtent l="0" t="0" r="0" b="0"/>
            <wp:docPr id="1" name="Afbeelding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fbeelding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3260" cy="576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Benodigdheden: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masker:2edt4iu jpg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hondjes:jpg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ecws tile maker1.0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********************************************************************************************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voorgrondkleur:</w:t>
      </w:r>
      <w:r>
        <w:rPr/>
        <w:t xml:space="preserve"> #</w:t>
      </w:r>
      <w:r>
        <w:rPr>
          <w:rFonts w:cs="Algerian" w:ascii="Algerian" w:hAnsi="Algerian"/>
          <w:sz w:val="28"/>
          <w:szCs w:val="28"/>
        </w:rPr>
        <w:t>820a34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achtergrondkleur ,zwart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open een nieuwe afbeelding van 600x600px transparant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vul met je voorgrondkleur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open je masker:2edt4iu jpg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Schuif over je crea en pas mooi aan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klik op kanalen zie screentje en dan onderaan het rondje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  <w:lang w:val="en-US" w:eastAsia="en-US"/>
        </w:rPr>
        <w:drawing>
          <wp:inline distT="0" distB="0" distL="0" distR="0">
            <wp:extent cx="2475230" cy="5135880"/>
            <wp:effectExtent l="0" t="0" r="0" b="0"/>
            <wp:docPr id="2" name="Afbeelding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Afbeelding 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5" r="-1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5230" cy="5135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Selecteren/selectie omker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laat je selectie staa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zet nu je voorgrond op wit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en je achtergrond op zwart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Zet nu op verloop linair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selecties/selectie omker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trek nu je verloop van links onderaan naar boven rechts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filter:verscherpen/scherpe randen en herhaal nogmaals deze filter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klik onderaan op fx schuine kant en relief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instellingen zie screentje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  <w:lang w:val="en-US" w:eastAsia="en-US"/>
        </w:rPr>
        <w:drawing>
          <wp:inline distT="0" distB="0" distL="0" distR="0">
            <wp:extent cx="4196080" cy="2638425"/>
            <wp:effectExtent l="0" t="0" r="0" b="0"/>
            <wp:docPr id="3" name="Afbeelding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Afbeelding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6080" cy="2638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ga naar je afbeelding van de hondjes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Schuif in je crea mooi in het midden van de rechthoek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Bewerken/vrij roteren en trek hem dat je nog juist een randje hebt opzij en boven en onderaan zie mijn crea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ktiveer je onderste laag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fbeelding/canvasgroote  en zet bij breedte en hoogte op 20px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vul met zwart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laag /verenigen zichtbaar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Ga naar je teksttool ik heb voor snap itc regular gekozen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grootte 48px en schrijf vrienden ,zet mooi op zijn plaats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zet ook nog je watermerk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laag/verenigen zichtbaar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filters/ecws tile maker1.0 zet het schuifje op 150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filter:verscherpen/scherper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zo je lesje is weer klaar ,ik zie je graag terug in mijn volgende lesje,groetjes Gertje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******************************************************************************************</w:t>
      </w:r>
    </w:p>
    <w:p>
      <w:pPr>
        <w:pStyle w:val="Normal"/>
        <w:spacing w:before="0" w:after="200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BE" w:bidi="ar-SA" w:eastAsia="zh-CN"/>
    </w:rPr>
  </w:style>
  <w:style w:type="character" w:styleId="Standaardalinealettertype">
    <w:name w:val="Standaardalinea-lettertype"/>
    <w:qFormat/>
    <w:rPr/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1T08:39:00Z</dcterms:created>
  <dc:creator>Gerda</dc:creator>
  <dc:description/>
  <cp:keywords/>
  <dc:language>en-US</dc:language>
  <cp:lastModifiedBy>Gerda</cp:lastModifiedBy>
  <dcterms:modified xsi:type="dcterms:W3CDTF">2010-06-11T09:30:00Z</dcterms:modified>
  <cp:revision>1</cp:revision>
  <dc:subject/>
  <dc:title/>
</cp:coreProperties>
</file>