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</w:t>
      </w:r>
      <w:r>
        <w:rPr>
          <w:rFonts w:cs="Algerian" w:ascii="Algerian" w:hAnsi="Algerian"/>
          <w:sz w:val="28"/>
          <w:szCs w:val="28"/>
        </w:rPr>
        <w:t xml:space="preserve">Vriendschap                                   </w:t>
      </w:r>
      <w:r>
        <w:rPr>
          <w:rFonts w:cs="Algerian" w:ascii="Algerian" w:hAnsi="Algerian"/>
          <w:sz w:val="28"/>
          <w:szCs w:val="28"/>
          <w:lang w:val="en-US" w:eastAsia="en-US"/>
        </w:rPr>
        <w:t xml:space="preserve">               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121910" cy="4843780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910" cy="484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Masker: mask 37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nimatie ijsbeertj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button 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gertjesteks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coeur0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simple/top left mirro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ecws/tilemaker1.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oorgrondkleur:wi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bfd7f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60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raster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wi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maskerlaag uit afbeelding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En zoek daar naar je mask 37 ,luminatie van bron allee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overstokje zet de tolerantie op 8 en selecteer het witte gedeelte binnen in van het mask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groep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achtergrond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in selectie ,zet deze laag op luminatie ou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 nog 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slagschaduw 1-1-100-1 kleur wit en herhaal met 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niks selecteren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Open je  tube:button 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4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 ,zet bovenaan op de linkse hoek van de binnenkant van het mask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/nog 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ffecten/3d effecten/insteekfilters/simple/top left mirro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ie dat ze mooi op de vier hoeken staa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geometrische effecten/cirkel enkel transparant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/nog 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op je onderste laag staa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ecws/tilemaker1.0/ en zet daar het schuifje op 25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 nog 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terug je boven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coeur0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4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links bovenaan 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 /dubliceren en schuif naar rech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Lagen/dubliceren en schuif mooi op zijn plaats zie mijn crea* herhaal deze tot overal de hartjes staa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zichtbar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gertjes teks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mooi op zijn plaats ,zet ook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4 px wi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animatiesh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anima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na aktieve fram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ijsbeertj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alle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ktiveer je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alles selecteren/bewerken/plakken in geselecteerde fram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rechts onderaa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terug naar je beertj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nimatie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ktiveer je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in geselecteerde frame en plak deze links onderaa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nimatie/eigenschappen van frame en zet het daar op 30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nimatie/formaat wijzigen en neem 9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,ik hoop dat je er van genoten hebt en zie je graag terug in het volgende les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1T11:36:00Z</dcterms:created>
  <dc:creator>User</dc:creator>
  <dc:description/>
  <cp:keywords/>
  <dc:language>en-US</dc:language>
  <cp:lastModifiedBy>User</cp:lastModifiedBy>
  <dcterms:modified xsi:type="dcterms:W3CDTF">2009-08-01T11:36:00Z</dcterms:modified>
  <cp:revision>2</cp:revision>
  <dc:subject/>
  <dc:title/>
</cp:coreProperties>
</file>