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                  </w:t>
      </w:r>
      <w:r>
        <w:rPr>
          <w:rFonts w:cs="Arial Black" w:ascii="Arial Black" w:hAnsi="Arial Black"/>
          <w:sz w:val="28"/>
          <w:szCs w:val="28"/>
        </w:rPr>
        <w:t>Vrolijk kerstfeest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w:drawing>
          <wp:inline distT="0" distB="0" distL="0" distR="0">
            <wp:extent cx="5760720" cy="576072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nodigdheden: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Tube: fotokader/christine147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chtergrondtube van anna b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hondje alejandra jp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Filter/flaming pear/flood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ube:1abarbkermis-O41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Gifje diamand 4w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Gifje sneeuwvlokk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Gifje verlicht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**********************************************************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pen je fotokader/christine147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aar gaan we even mee verderwerk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Lagen/nieuw laa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Laag ordenen/naar achtergrond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pen je hondje alejandr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electeren/alle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kopi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ktiveer je fotoka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electeren/alle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Bewerken/plakken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electeren/deselect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chuif de tube mooi op zijn plaat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Laag/verenigen zichtbaar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Zet even je foto kader op zij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pen een nieuwe afbeelding van 800x800px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Zorg dat je  linialen aanstaan ,werkt gemakkelijk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electeren/alle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pen je anna p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electeren/alle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kopi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ktiveer terug je cre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plakken,schuif wat naar boven ,zie mijn cre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pen je foto kader die je te straks gemaakt hebt en schuif hem mooi op je crea ,zie mijn cre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Laag/dublic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transformatie/vervorm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Nu gaan we onderaan lins in de hoek van het fotokader het vierkantje verschuiven tot we op 200 boven staan op de liniaal ,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an gaan we rechts onderaan in de hoek van het foto kader het vierkantje verschuiven tot we op 720 staan op de liniaal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Laag/verenigen/omlaag laa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Filter/flaming pear/flood ,instellingen zie screentj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w:drawing>
          <wp:inline distT="0" distB="0" distL="0" distR="0">
            <wp:extent cx="5765165" cy="321246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pen je tube:1abarbkermis-O41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electeren/alle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kopi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chuif onderaan rechts op je crea ,zie mijn cre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Laag/dubliceren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Bewerken/transformtie/horizontaal/omdraai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Laag/nieuw laa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Vul met wit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Laag/ordenen op achtergrond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ktiveer de tweede onderdste laa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Laag verenigen /omlaag laag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us de landschapslaag en de witte laag worden zo samen gevoegd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ktiveer de onderste laa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Bewerken/omlijnen 3px met kleur uit het mutsje van het hondje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Aktiveer je bovenste laag en ga naar je teksttool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Ik heb voor roosewood grootte 48 gekozen ,kleur wit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En schrijf vrolijk kerstfeest ,zet mooi op zijn plaats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Zet ook nog je watermerk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luit je onderste laag met het oogj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ktiveer je bovenste laa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Laag/verenigen/zichtbaa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Nu hebben we nog twee lagen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luit de bovenste laa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ktiveer je onderste laa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electeren/alle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kopi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pen je animatieshop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Bewerken/plakken als nieuwe animatie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plakken na aktieve frame en dat gaan we herhalen tot we 8 frames hebben van je achtergrond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pen je sneeuwvlokk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alles select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kopi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Ga terug naar je cre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alles select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plakken ingeselecteerde fram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Ga terug naar je photoshop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Sluit nu je onderste laag met het oogje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ktiveer je bovenste laag en doe het oogje op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stand opslaan als /en sla deze laag op als p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Ga terug naar je animatieschop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pen deze laag in animatishop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Klik even op deze laa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kopi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plakken na aktieve frame ,en herhaal deze weer tot je acht frames hebt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alles select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kopi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Ga terug naar je besneeuwde achtergrond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alles select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plakken in geselecteerde fram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pen je gifje verlicht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alles select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kopi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ktiveer je cre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Bewerken/alles selecteren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plakken in geselecteerde frame en je plakt de verlichting onderaan in het ka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plakken in geselecteerde frame en je plakt je verlichting in de bovenkant van het ka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pen je gifje diamand 4w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alles select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kopi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Ga naar je cre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alles select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plakken in geselecteerde fram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En plak het op het bovenste knoopje van de sneeuwman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Herhaal deze tot alle knoopjes geplakt zijn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Sla op als gif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Zo je lesje is weer klaar ,ik hoop dat je er van genoten hebt en zie je graag terug in mijn volgende lesj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********************************************************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before="0" w:after="20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9:51:00Z</dcterms:created>
  <dc:creator>Gerdq</dc:creator>
  <dc:description/>
  <dc:language>en-US</dc:language>
  <cp:lastModifiedBy>Gerdq</cp:lastModifiedBy>
  <dcterms:modified xsi:type="dcterms:W3CDTF">2010-11-29T23:10:00Z</dcterms:modified>
  <cp:revision>1</cp:revision>
  <dc:subject/>
  <dc:title/>
</cp:coreProperties>
</file>