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</w:t>
      </w:r>
      <w:r>
        <w:rPr>
          <w:rFonts w:cs="Algerian" w:ascii="Algerian" w:hAnsi="Algerian"/>
          <w:sz w:val="28"/>
          <w:szCs w:val="28"/>
        </w:rPr>
        <w:t>Vrolijk kerstfee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3960495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:520 devo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navidad8_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tube:merrydesign_navidad6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.0/graphics plus/page cur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.0/buttons en frames/3d glass frame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800x550 px transparan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fbeelding:520 devo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terug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speciaal plakken /plakken i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unlimited2.0/graphics plus/page cur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5640" cy="3930650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roteren 180°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.0/graphics plus/page cur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lfde instellin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roteren 180°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3d/nieuwe vorm van laag/bo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em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merrydesign_navidad6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zijn plaats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 xml:space="preserve">Zet je overvloeimodus op lichtsterkt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:navidad8_luzcristin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in je bo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tube in je overvloeimodus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/zichtbaar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Ga naar je teksttool ,ik heb voor vivaldi gekozen grootte 48 kleur #784b37  en schrijf vrolijk kerstfee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rechts in je lagenpalet op je laag van je tekst en nemen laag omzetten in pixel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omlijnen 1px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2px binnen aangevinkt kleur#784b3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.0/buttons en frames/3d glass frame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bovenste schuifje 12 onderste schuifje 12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9:51:00Z</dcterms:created>
  <dc:creator>Gerda</dc:creator>
  <dc:description/>
  <dc:language>en-US</dc:language>
  <cp:lastModifiedBy>Gerda</cp:lastModifiedBy>
  <dcterms:modified xsi:type="dcterms:W3CDTF">2011-12-13T19:51:00Z</dcterms:modified>
  <cp:revision>2</cp:revision>
  <dc:subject/>
  <dc:title/>
</cp:coreProperties>
</file>