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</w:t>
      </w:r>
      <w:r>
        <w:rPr>
          <w:rFonts w:cs="Algerian" w:ascii="Algerian" w:hAnsi="Algerian"/>
          <w:sz w:val="28"/>
          <w:szCs w:val="28"/>
        </w:rPr>
        <w:t>Vrolijk Pas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57545" cy="5757545"/>
            <wp:effectExtent l="0" t="0" r="0" b="0"/>
            <wp:docPr id="1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75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oto gertjes gele narci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Handeling: pfx_rybiks_cub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karat495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easter_basket_j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handeling in een mapje waar je het goed terug vind of laat het anders staan in het mapje van de matrialen van dit lesje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n dit lesje word er met een action of handeling gewerkt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venster en vink handelingen aa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oor die gene die nog niet met een handeling of action gewerkt hebben ,is dit een lesje  zodat je ze kan gebruik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ik in het hoekje bovenaan bij handelingen ,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2229485" cy="3504565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r gaat een menutje open en kies daar voor handeling lad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1678940" cy="3174365"/>
            <wp:effectExtent l="0" t="0" r="0" b="0"/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ek je handeling op pfx_rybiks_cub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ik op de handeling en neem onderaan laden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handeling staat er nu in je ziet ze bij je handelingen staan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3441700" cy="3651250"/>
            <wp:effectExtent l="0" t="0" r="0" b="0"/>
            <wp:docPr id="4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ik op rubiks cube het word blauw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klik onderaan op het pijltje het word groen,zie screentje,hier bov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je handeling start ,en klik op doorgaa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duid de gele narcis aan die bij je matrialen zit en klik ok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olgende waar hij stopt ook oke en je handeling is klaar ,je klikt op stopp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mooie kubus he ,nu gaan we verder met het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en zet de hoogte op 45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lle drie onderaan aanvink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ik nu in je lagenpalet op je onderste laag ,klik rechts en neem laag verwijderen ,zo hebben we een tube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750 px op 750 px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 xml:space="preserve">schuif je cube er 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naar links en naar boven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ag dublice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deze naar rechts en naar onder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 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transformatie/schal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hoogte en breedte op 6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onderaan er tussen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foto ,Gertjes gele narci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snelle selectie en selecteer de narci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 schalen hoogte en breedte op 5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de narcis op de hoek van de bovenste blok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/horizontaal 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deze op je crea mooi op zijn plaats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karat495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mooi op je crea rechts op de onderste kubu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/horizontaal 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op zijn plaats op de kubus bovenaa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easter_basket_j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deze op de kleine kubu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alles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Ga naar  je teksttool ,ik heb voor old englisch gekozen grootte 30 kleur: 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 xml:space="preserve">fde062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rijf vrolijk kerstfeest ,trek de tekst mooi me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transformatie schuintrekken met het onderste selectievierkantje naar boven te duw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la op voor web en apparat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klaar ,ik hoop dat je er van genoten hebt en zie je graag terug in mijn volgende lesje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eastAsia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8:09:00Z</dcterms:created>
  <dc:creator>Gerda</dc:creator>
  <dc:description/>
  <dc:language>en-US</dc:language>
  <cp:lastModifiedBy>Gerda</cp:lastModifiedBy>
  <dcterms:modified xsi:type="dcterms:W3CDTF">2011-03-08T19:44:00Z</dcterms:modified>
  <cp:revision>1</cp:revision>
  <dc:subject/>
  <dc:title/>
</cp:coreProperties>
</file>