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Wedding da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533390" cy="421957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#greg’s factory output volume 2/poolshadow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1209-04-2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-kwr-47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1patries-paardebloemplui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d_by_monique4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ababb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hoek 45,herhalingen dr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vervaging/gaussiaanse vervaging en zet deze op 2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1209-04-2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em helemaal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/afbeelding spiege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ze mooi tegen elk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-kwr-47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formaat wijzigen met 8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n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1patries-paardebloemplui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laagdekking op 50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chikken/omlaag verplaats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d_by_monique4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ing/formaat wijzigen met 7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ook op luminatie oud en schuif hem rechts boven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laagdekking op 4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ool ,ik heb voor lettertype castellar gekozen en schrijf wedding da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5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 ,greg’s factory output volume 2/poolshadow 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scherpte/nog scherp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zie je graag terug in mijn volgende lesj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16:00Z</dcterms:created>
  <dc:creator>User</dc:creator>
  <dc:description/>
  <cp:keywords/>
  <dc:language>en-US</dc:language>
  <cp:lastModifiedBy>User</cp:lastModifiedBy>
  <dcterms:modified xsi:type="dcterms:W3CDTF">2009-01-11T11:16:00Z</dcterms:modified>
  <cp:revision>2</cp:revision>
  <dc:subject/>
  <dc:title/>
</cp:coreProperties>
</file>