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White flow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285740" cy="418020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vm extravaganza/white lin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 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auty-ssy5-tube-colom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karaT511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gertjes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e1e0d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25272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,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40200" cy="54610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vm extravaganza/white line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golf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902200" cy="4686300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herhaal nogmaals effecten/vervormingseffecten/gol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rdinaten/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 en 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in je mengmodus op 7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effecten/vervormingseffecten/verplaatsingstoewijzing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ek daar naar je patroontje blauwe spar ,zit standaard in psp en zet verder de instellingen zoals op het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512185" cy="5572125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eauty-ssy5-tube-colom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haar naar link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karaT511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 en de laag dekking op 8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randeffecten/accentu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ube :gertjes tek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 ,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 cross shadow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vm estravaganza/white lines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zie je graag terug in mijn volgende lesje en ik hoop dat je er van genoten heb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20:20:00Z</dcterms:created>
  <dc:creator>User</dc:creator>
  <dc:description/>
  <cp:keywords/>
  <dc:language>en-US</dc:language>
  <cp:lastModifiedBy>User</cp:lastModifiedBy>
  <dcterms:modified xsi:type="dcterms:W3CDTF">2009-09-19T21:30:00Z</dcterms:modified>
  <cp:revision>1</cp:revision>
  <dc:subject/>
  <dc:title/>
</cp:coreProperties>
</file>