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</w:t>
      </w:r>
      <w:r>
        <w:rPr>
          <w:rFonts w:cs="Algerian" w:ascii="Algerian" w:hAnsi="Algerian"/>
          <w:sz w:val="28"/>
          <w:szCs w:val="28"/>
        </w:rPr>
        <w:t>Wild s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62015" cy="46374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raphicsbyliz_alan_ayers_the_sea_king’s_daugh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zenerievenedig_mistedbycand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f-mai2008-30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Tube: Gertjes teks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fm tile tools/blend emboss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 xl/porsela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 /cross sc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035e6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01e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raphicsbyliz_alan_ayers_the_sea_king’s_daugh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rech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zenerievenedig_mistedbycand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40 verzadiging op 2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op 8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 xl/porselai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2625" cy="357949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graphics plus /cross schadow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/windkracht 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Cirkel aangevinkt en herhaal deze nog een ke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f-mai2008-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Gertjes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en 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9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29:00Z</dcterms:created>
  <dc:creator>User</dc:creator>
  <dc:description/>
  <cp:keywords/>
  <dc:language>en-US</dc:language>
  <cp:lastModifiedBy>User</cp:lastModifiedBy>
  <dcterms:modified xsi:type="dcterms:W3CDTF">2009-07-19T18:46:00Z</dcterms:modified>
  <cp:revision>1</cp:revision>
  <dc:subject/>
  <dc:title/>
</cp:coreProperties>
</file>